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82"/>
        <w:gridCol w:w="1888"/>
        <w:gridCol w:w="3157"/>
        <w:gridCol w:w="98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ble do sali dydaktyczn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tół uczniowski, krzesło uczniowskie, biurko nauczycielski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ół uczniowski 24– 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uczniowsk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-sz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 nauczycielskie</w:t>
              <w:br/>
              <w:t>1-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Administracji I Gospodarki Nieruchomościam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.maja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503 983 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y biblioteczn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 Główn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36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onika.ginal@bg.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31 20 wew. 1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balin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34 </w:t>
            </w:r>
            <w:r>
              <w:rPr/>
              <w:t>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tel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balin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34 </w:t>
            </w:r>
            <w:r>
              <w:rPr/>
              <w:t>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  <w:lang w:val="pl-PL"/>
      </w:rPr>
      <w:t xml:space="preserve">Dotyczy: Postępowanie nr ZP-371/73/18 - </w:t>
    </w:r>
    <w:r>
      <w:rPr/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jak@ajd.czest.pl" TargetMode="External"/><Relationship Id="rId3" Type="http://schemas.openxmlformats.org/officeDocument/2006/relationships/hyperlink" Target="mailto:monika.ginal@bg.ajd.czest.pl" TargetMode="External"/><Relationship Id="rId4" Type="http://schemas.openxmlformats.org/officeDocument/2006/relationships/hyperlink" Target="mailto:a.balinska@ajd.czest.pl" TargetMode="External"/><Relationship Id="rId5" Type="http://schemas.openxmlformats.org/officeDocument/2006/relationships/hyperlink" Target="mailto:a.balinska@ajd.czest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3-01-16T13:10:00Z</cp:lastPrinted>
  <dcterms:modified xsi:type="dcterms:W3CDTF">2018-07-10T06:50:00Z</dcterms:modified>
  <cp:revision>24</cp:revision>
  <dc:subject/>
  <dc:title>Załącznik nr @t_siwz_wzor#nr_kl</dc:title>
</cp:coreProperties>
</file>