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9: Urządzenie wielofunkcyjne -1 szt.</w:t>
      </w:r>
    </w:p>
    <w:p>
      <w:pPr>
        <w:pStyle w:val="Normal"/>
        <w:ind w:left="720" w:hanging="0"/>
        <w:rPr/>
      </w:pPr>
      <w:r>
        <w:rPr>
          <w:rFonts w:cs="Calibri"/>
        </w:rPr>
        <w:t>Urządzenie wielofunkcyjne dla Instytutu Fizyki – 1 szt.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  <w:t>Producent/ model urządzenia wielofunkcyjnego: …………………………………………………………………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2974"/>
        <w:gridCol w:w="2903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monochromatyczne drukarka/skaner/kopiarka/fa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dostarczony z urządzenie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ierwszego wy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9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str/m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LAN, Wi-f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x1200 (nieinterpolowana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usb drukar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owy ekran dotykow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71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42:00Z</dcterms:created>
  <dc:creator>BPiK</dc:creator>
  <dc:description/>
  <cp:keywords/>
  <dc:language>en-US</dc:language>
  <cp:lastModifiedBy>m.majewska</cp:lastModifiedBy>
  <dcterms:modified xsi:type="dcterms:W3CDTF">2018-06-28T10:13:00Z</dcterms:modified>
  <cp:revision>3</cp:revision>
  <dc:subject/>
  <dc:title/>
</cp:coreProperties>
</file>