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NIWERSYTET HUMANISTYCZNO - PRZYRODNICZY                                                             IM. JANA DŁUGOSZA W CZĘSTOCHOWIE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</w:rPr>
        <w:t xml:space="preserve">DOSTAWA MEBLI DO PRACOWNI INSTYTUTU NAU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SPOŁECZNYCH I BEZPIECZEŃSTW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68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  <w:tab/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9121000-6 - biurka i stoły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9112000-0 - krzesła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mebli dla Uniwersytetu Humanistyczno - Przyrodniczego im. Jana Długosza w Częstochowie. Postępowanie nr ZP-371/68/18. Nie otwierać przed 02.07.2018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2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2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 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2.07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2.07.2018</w:t>
      </w:r>
      <w:r>
        <w:rPr>
          <w:rFonts w:cs="Tahoma" w:ascii="Tahoma" w:hAnsi="Tahoma"/>
          <w:b/>
        </w:rPr>
        <w:t xml:space="preserve"> 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-Przyrodniczn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 xml:space="preserve">dostawa mebli </w:t>
      </w:r>
      <w:r>
        <w:rPr>
          <w:rFonts w:cs="Tahoma" w:ascii="Tahoma" w:hAnsi="Tahoma"/>
          <w:b/>
          <w:szCs w:val="24"/>
        </w:rPr>
        <w:t>do pracowni Instytutu Nauk Społecznych i Bezpieczeństwa Uniwersytetu Humanistyczno-Przyrodniczego im. 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zedmiot zamówienia został podzielony na zadania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1: Stół specjalistyczny (1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2: Fotel biurowy (3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3: Krzesło biurowe (30 szt.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/zad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>a wymagania tam wskazane, należy traktować jako określenie wymaganego minimalnego poziomu wymagań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u w:val="single"/>
        </w:rPr>
        <w:t>Wymagany okres gwarancji – 24 miesiąc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Zamawiającego, teren Częstochowy, w tym wniesienie do wskazanych pomieszczeń, rozpakowanie, montaż, wywóz opakowa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u w:val="single"/>
        </w:rPr>
        <w:t>Termin realizacji zamówienia: do 14 dni licząc od dnia podpis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</w:rPr>
        <w:t>1.Dokonując wyboru oferty 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iCs/>
        </w:rPr>
        <w:t xml:space="preserve">         </w:t>
      </w: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cs="Tahoma" w:ascii="Tahoma" w:hAnsi="Tahoma"/>
          <w:bCs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cena punktowa w kryterium gwarancja zostanie dokonana przy zastosowaniu poniższego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>Gwarancja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UWAGA! W przypadku zaoferowania gwarancji dłuższej niż 60 miesięcy do wyliczenia punktów w kryterium „gwarancja” zamawiający przyjmie wartość 60.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2.Ocena końcowa: Łączna liczba punktów przyznanych ofercie to suma punktów uzyskanych w kryterium cena i kryterium gwarancj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</w:rPr>
        <w:t>3.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5.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spacing w:lineRule="auto" w:line="276" w:before="0" w:after="120"/>
        <w:ind w:left="709" w:hanging="283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spacing w:lineRule="auto" w:line="276" w:before="0" w:after="120"/>
        <w:ind w:left="709" w:hanging="283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Tahoma" w:ascii="Tahoma" w:hAnsi="Tahoma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spacing w:lineRule="auto" w:line="276" w:before="0" w:after="120"/>
        <w:ind w:left="709" w:hanging="283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przetwarzane będą na podstawie art. 6 ust. 1 lit. c RODO w celu związanym z postępowaniem o udzielenie zamówienia publicznego prowadzonego pod nr ZP-371/64/18 w trybie przetargu nieograniczonego;</w:t>
      </w:r>
    </w:p>
    <w:p>
      <w:pPr>
        <w:pStyle w:val="Akapitzlist"/>
        <w:numPr>
          <w:ilvl w:val="0"/>
          <w:numId w:val="8"/>
        </w:numPr>
        <w:spacing w:lineRule="auto" w:line="276" w:before="0" w:after="120"/>
        <w:ind w:left="709" w:hanging="283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;</w:t>
      </w:r>
    </w:p>
    <w:p>
      <w:pPr>
        <w:pStyle w:val="Akapitzlist"/>
        <w:numPr>
          <w:ilvl w:val="0"/>
          <w:numId w:val="8"/>
        </w:numPr>
        <w:spacing w:lineRule="auto" w:line="276" w:before="0" w:after="120"/>
        <w:ind w:left="709" w:hanging="283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archiwizacji dokumentów postępowania, przy czym czas ten musi obejmować okres trwania umowy;</w:t>
      </w:r>
    </w:p>
    <w:p>
      <w:pPr>
        <w:pStyle w:val="Akapitzlist"/>
        <w:numPr>
          <w:ilvl w:val="0"/>
          <w:numId w:val="8"/>
        </w:numPr>
        <w:spacing w:lineRule="auto" w:line="276" w:before="0" w:after="120"/>
        <w:ind w:left="709" w:hanging="283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709" w:hanging="283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709" w:hanging="283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993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993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993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993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1134" w:hanging="708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993" w:hanging="28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993" w:hanging="284"/>
        <w:contextualSpacing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ind w:left="993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Akapitzlist"/>
        <w:spacing w:lineRule="auto" w:line="276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3 - Specyfikacja techniczna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4 – projekt umowy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68/18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5"/>
    <w:lvlOverride w:ilvl="0">
      <w:startOverride w:val="1"/>
    </w:lvlOverride>
  </w:num>
  <w:num w:numId="24">
    <w:abstractNumId w:val="19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i w:val="false"/>
    </w:rPr>
  </w:style>
  <w:style w:type="character" w:styleId="WW8Num35z2">
    <w:name w:val="WW8Num35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character" w:styleId="Textnode">
    <w:name w:val="textnod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6:52:00Z</dcterms:created>
  <dc:creator>administrator</dc:creator>
  <dc:description/>
  <cp:keywords/>
  <dc:language>en-US</dc:language>
  <cp:lastModifiedBy>p.matuszczyk</cp:lastModifiedBy>
  <cp:lastPrinted>2018-06-22T14:23:00Z</cp:lastPrinted>
  <dcterms:modified xsi:type="dcterms:W3CDTF">2018-06-22T12:29:00Z</dcterms:modified>
  <cp:revision>35</cp:revision>
  <dc:subject/>
  <dc:title>DOKUMENTACJA PRZETARGOWA W SPRAWIE NR REJ</dc:title>
</cp:coreProperties>
</file>