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Uniwersytetem Humanistyczno-Przyrodnicznym            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ul. Waszyngtona 4/8,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 xml:space="preserve">dostawa odczynników chemicznych. </w:t>
      </w: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dostarczane odczynniki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dczynników, których sprzedaż objęta jest przedmiotem niniejszej umowy oraz ich ilości został określony w formularzu cenowym załączonym w oferci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obejmuje wszelkie koszty wykonania umowy. W przypadku odczynników dostarczanych w opakowaniach kaucjowanych, koszt kaucji wliczony jest w cenę odczynnik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76"/>
        <w:ind w:left="2520" w:hanging="25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umowy: do 14 dni od dnia zawarcia umowy.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Instytut Sztuk Pięknych, ul. Dąbrowskiego 14, 42-200 Częstochowa.</w:t>
      </w:r>
    </w:p>
    <w:p>
      <w:pPr>
        <w:pStyle w:val="Tekstpodstawowywcity3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dniowym wyprzedzeniem, z zachowaniem terminu wynikającego z § 3 ust. 1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any jest do zapewnienia takiego opakowania przedmiotu umowy, jakie jest wymagane, by nie dopuścić do uszkodzenia lub pogorszenia jakości w trakcie transportu do miejsca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Osobą upoważnioną do odbioru i nadzorującą wykonanie umowy ze strony Zamawiającego jest …………………………………..tel. 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 dostawy Wykonawca zobowiązany jest załączyć karty charakterystyk dostarczanych odczynnik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ostarczane odczynniki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e odczynniki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owtórzenia się wadliwej lub niezgodnej z umową dostawy tej samej partii reklamowanych odczynnik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W przypadkach określonych w art. 145a ustawy Prawo zamówień Publicznych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realizacji zamówienia, Wykonawca zobowiązuje się do zapłaty Zamawiającemu kary umownej w wysokości 10 zł, za każdy dzień opóźnienia, chyba że opóźnienie nastąpiło z przyczyn leżących  po stronie Zamawiającego. Kara umowna określona w zdaniu poprzednim nie przekroczy 20% wynagrodzenia brutto określonego w § 2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rozwiązania umowy z przyczyn leżących po stronie Wykonawcy, Wykonawca zapłaci Zamawiającemu karę umowną w wysokości 20% wartości wynagrodzenia Wykonawcy brutto, określonego w § 2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chodzić na zasadach ogólnych odszkodowania uzupełniającego jeśli szkoda przewyższa wysokość kary umownej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z 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ZP-371/62/18 Dostawa odczynników chemicznych dla Uniwersytetu Humanistyczno- 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8:00Z</dcterms:created>
  <dc:creator>doa</dc:creator>
  <dc:description/>
  <cp:keywords/>
  <dc:language>en-US</dc:language>
  <cp:lastModifiedBy>m.majewska</cp:lastModifiedBy>
  <cp:lastPrinted>2018-06-11T11:11:00Z</cp:lastPrinted>
  <dcterms:modified xsi:type="dcterms:W3CDTF">2018-06-12T12:29:00Z</dcterms:modified>
  <cp:revision>11</cp:revision>
  <dc:subject/>
  <dc:title>UMOWA Nr IF/86/R/10/97</dc:title>
</cp:coreProperties>
</file>