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RESYTET HUMANISTYCZNO-PRZYRODNICZ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DYFRAKTORMETRU RENTGENOWSKI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0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3111000-1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yfraktometru rentgenowskiego. Postępowanie nr ZP-371/60/18. Nie otwierać przed 18.06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6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6.2018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am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dyfraktometru rentgenowski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 - 24 miesią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rzedmiotu zamówienia obejmuje dostarczenie przedmiotu zamówienia do jednostki Zamawiającego (Częstochowa, Al. Armii Krajowej 13/15) w tym wniesienie oraz montaż we wskazanych przez Zamawiającego pomieszczeniach, uruchomienie oraz przeszkolenie pracowników zamawiającego w zakresie obsługi urząd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6 tygo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, jak i ceny jednostkowe brutto, zgodnie z pozycjami formularza oferty  – załącznik nr 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 Oceniane będą oferty niepodlegające odrzuceni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284" w:hanging="284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righ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404040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Akademia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Akademia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Akademii im. Jana Długosza w Częstochowie: Marta Sroka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/Pana dane osobowe przetwarzane będą na podstawie art. 6 ust. 1 lit. c RODO w celu związanym z postępowaniem o udzielenie zamówienia publicznego prowadzonego pod nr ZP-371/57/18 w trybie przewidzianym w art. 138o ustawy Pzp. 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0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5:00Z</dcterms:created>
  <dc:creator>administrator</dc:creator>
  <dc:description/>
  <cp:keywords/>
  <dc:language>en-US</dc:language>
  <cp:lastModifiedBy>p.matuszczyk</cp:lastModifiedBy>
  <cp:lastPrinted>2018-06-08T08:37:00Z</cp:lastPrinted>
  <dcterms:modified xsi:type="dcterms:W3CDTF">2018-06-08T06:43:00Z</dcterms:modified>
  <cp:revision>18</cp:revision>
  <dc:subject/>
  <dc:title>DOKUMENTACJA PRZETARGOWA W SPRAWIE NR REJ</dc:title>
</cp:coreProperties>
</file>