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4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pacing w:val="-2"/>
        </w:rPr>
        <w:t xml:space="preserve">Uniwersytetem Humanistyczno-Przyrodniczym  im. Jana Długosza w Częstochowie </w:t>
      </w:r>
      <w:r>
        <w:rPr>
          <w:rFonts w:cs="Tahoma" w:ascii="Tahoma" w:hAnsi="Tahoma"/>
          <w:spacing w:val="-4"/>
        </w:rPr>
        <w:t>z siedzibą w </w:t>
      </w:r>
      <w:r>
        <w:rPr>
          <w:rFonts w:cs="Tahoma" w:ascii="Tahoma" w:hAnsi="Tahoma"/>
          <w:bCs/>
          <w:iCs/>
          <w:spacing w:val="-4"/>
        </w:rPr>
        <w:t>Częstochowie przy ul. Waszyngtona 4/8</w:t>
      </w:r>
      <w:r>
        <w:rPr>
          <w:rFonts w:cs="Tahoma" w:ascii="Tahoma" w:hAnsi="Tahoma"/>
          <w:b/>
          <w:bCs/>
          <w:iCs/>
          <w:spacing w:val="-4"/>
        </w:rPr>
        <w:t>,</w:t>
      </w:r>
      <w:r>
        <w:rPr>
          <w:rFonts w:cs="Tahoma" w:ascii="Tahoma" w:hAnsi="Tahoma"/>
          <w:bCs/>
          <w:iCs/>
          <w:spacing w:val="-4"/>
        </w:rPr>
        <w:t xml:space="preserve"> NIP 573-011-67-75, REGON 000001494, </w:t>
      </w:r>
      <w:r>
        <w:rPr>
          <w:rFonts w:cs="Tahoma" w:ascii="Tahoma" w:hAnsi="Tahoma"/>
          <w:spacing w:val="-6"/>
        </w:rPr>
        <w:t>zwanym w treści umowy Zamawiającym, w imieniu której działają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dyfraktometru rentgenowskiego (producent/model: ……………….) do jednostki Zamawiającego, w tym wniesienie oraz montaż we wskazanych przez Zamawiającego pomieszczeniach, uruchomienie oraz przeszkolenie pracowników zamawiającego w zakresie obsługi urządz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wraz z załącznikami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 umowy: do 16 tygodni licząc od dnia podpisania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Za dzień realizacji przedmiotu umowy strony przyjmują dzień, w którym Wykonawca po uprzednim dostarczeniu, montażu i uruchomieniu urządzeń przeszkolił pracowników Zamawiającego z obsługi urządzenia zgodnie ze specyfikacją istotnych warunków zamówienia oraz z ofertą z dnia…………..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montażu i uruchomienia urządzenia oraz przeszkolenia pracowników Zamawiającego z obsługi urządzenia. 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realizowaniu przedmiotu umowy i podpisaniu protokołu odbioru, o którym mowa w § 4 ust 5, Wykonawca wystawi faktur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 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Al. Armii Krajowej 13/15, 42-200 Częstoch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 ………………………… tel. 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lang w:eastAsia="en-US"/>
        </w:rPr>
      </w:pPr>
      <w:r>
        <w:rPr>
          <w:rFonts w:cs="Tahoma" w:ascii="Tahoma" w:hAnsi="Tahoma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W razie wystąpienia opóźnienia w usunięciu wad w okresie gwarancji Wykonawca zapłaci Zamawiającemu karę umowną w wysokości 0,5 % wynagrodzenia umownego brutto przysługującego Wykonawcy, za każdy dzień opóźnienia, chyba że opóźnienie nastąpiło z przyczyn leżących  po stronie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kary umownej z tytułu opóźnienia, o którym mowa w punkcie 1 i 2 niniejszego paragrafu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,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</w:t>
        <w:tab/>
        <w:t>Dostarczony sprzęt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 postępowania nr ZP-371/60/18 – Dostawa dyfraktometru rentgenowskiego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56:00Z</dcterms:created>
  <dc:creator>doa</dc:creator>
  <dc:description/>
  <cp:keywords/>
  <dc:language>en-US</dc:language>
  <cp:lastModifiedBy>p.matuszczyk</cp:lastModifiedBy>
  <cp:lastPrinted>2018-06-08T11:31:00Z</cp:lastPrinted>
  <dcterms:modified xsi:type="dcterms:W3CDTF">2018-06-08T09:49:00Z</dcterms:modified>
  <cp:revision>13</cp:revision>
  <dc:subject/>
  <dc:title>UMOWA Nr IF/86/R/10/97</dc:title>
</cp:coreProperties>
</file>