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n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/-y, zgodnie z treścią załącznika nr 2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82"/>
        <w:gridCol w:w="1888"/>
        <w:gridCol w:w="3157"/>
        <w:gridCol w:w="988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 (pozycja 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celaria Ogóln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ta Zawa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ancelari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78 42 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zycja 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Dydaktyk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ur Rektore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rektore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78 42 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zycja 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deusz Kostrzew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mi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2 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a komputer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deusz Kostrzew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mi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2 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a komputerow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a ds. Obsługi finansowej Wydziałów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Budek – Gocył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budek-gocyl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78 42 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ble do sali dydaktycz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tół uczniowski, krzesło uczniowskie, biurko nauczycielski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uczniowski 24–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uczniowsk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-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o nauczycielskie</w:t>
              <w:br/>
              <w:t>1-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Administracji I Gospodarki Nieruchomościam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ta Maj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.maja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503 983 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 xml:space="preserve">Dotyczy: Postępowanie nr ZP-371/59/18 - </w:t>
    </w:r>
    <w:r>
      <w:rPr/>
      <w:t>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ajd.czest.pl" TargetMode="External"/><Relationship Id="rId3" Type="http://schemas.openxmlformats.org/officeDocument/2006/relationships/hyperlink" Target="mailto:a.rektorek@ajd.czest.pl" TargetMode="External"/><Relationship Id="rId4" Type="http://schemas.openxmlformats.org/officeDocument/2006/relationships/hyperlink" Target="mailto:imi@ajd.czest.pl" TargetMode="External"/><Relationship Id="rId5" Type="http://schemas.openxmlformats.org/officeDocument/2006/relationships/hyperlink" Target="mailto:imi@ajd.czest.pl" TargetMode="External"/><Relationship Id="rId6" Type="http://schemas.openxmlformats.org/officeDocument/2006/relationships/hyperlink" Target="mailto:a.budek-gocyla@ajd.czest.pl" TargetMode="External"/><Relationship Id="rId7" Type="http://schemas.openxmlformats.org/officeDocument/2006/relationships/hyperlink" Target="mailto:r.majak@ajd.czest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3-01-16T13:10:00Z</cp:lastPrinted>
  <dcterms:modified xsi:type="dcterms:W3CDTF">2018-06-06T12:34:00Z</dcterms:modified>
  <cp:revision>22</cp:revision>
  <dc:subject/>
  <dc:title>Załącznik nr @t_siwz_wzor#nr_kl</dc:title>
</cp:coreProperties>
</file>