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EBL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59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 - biurka i stoły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 - krzesł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Uniwersytetu Humanistyczno - Przyrodniczego im. Jana Długosza w Częstochowie. Postępowanie nr ZP-371/59/18. Nie otwierać przed 18.06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 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6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8.06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n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dla Uniwersytetu Humanistyczno-Przyrodniczn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Krzesło biurowe dla jednostek Uczelni (38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Biurka komputerowe dla Instytutu Matematyki i Informatyki (1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Biurka komputerowe dla stanowisk ds. obsługi finansowej (4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Meble do sali dydaktycznej (stół uczniowski - 24 szt., krzesło uczniowskie – 49 szt.,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>biurko nauczycielskie – 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Wymagany okres gwarancji – 24 miesi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3 ust. 1 i ust. 2 </w:t>
      </w:r>
      <w:r>
        <w:rPr>
          <w:rFonts w:cs="Calibri" w:ascii="Calibri" w:hAnsi="Calibri"/>
          <w:bCs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2"/>
          <w:szCs w:val="22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na Uniwersytecie Humanistyczno –Przyrodniczym im. Jana Długosza w Częstochowie: Marta Sroka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Pani/Pana dane osobowe przetwarzane będą na podstawie art. 6 ust. 1 lit. c RODO w celu związanym z postępowaniem o udzielenie zamówienia publicznego prowadzonego pod nr ZP-371/59/18 w trybie przetargu nieograniczonego. 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</w:t>
      </w:r>
      <w:r>
        <w:rPr>
          <w:rFonts w:cs="Calibri"/>
        </w:rPr>
        <w:t xml:space="preserve"> </w:t>
      </w:r>
      <w:r>
        <w:rPr>
          <w:rFonts w:cs="Tahoma" w:ascii="Tahoma" w:hAnsi="Tahoma"/>
        </w:rPr>
        <w:t>ograniczenia przetwarzania danych osobowych z zastrzeżeniem przypadków, o których mowa w art. 18 ust. 2 RODO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59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5-30T10:11:00Z</cp:lastPrinted>
  <dcterms:modified xsi:type="dcterms:W3CDTF">2018-06-07T07:54:00Z</dcterms:modified>
  <cp:revision>29</cp:revision>
  <dc:subject/>
  <dc:title>DOKUMENTACJA PRZETARGOWA W SPRAWIE NR REJ</dc:title>
</cp:coreProperties>
</file>