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8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276"/>
        <w:gridCol w:w="1417"/>
        <w:gridCol w:w="992"/>
        <w:gridCol w:w="851"/>
        <w:gridCol w:w="992"/>
        <w:gridCol w:w="311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Bogus. (re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czniki plasty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5x205 (środek)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x210 (opraw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Oprawa twarda, szyta. Okładka kolorowa  4+0, folia półmatowa, grzbiet półokrągły. Taśma zakładkowa typu lica (z przędzy stilonowej) w kolorze żółtym.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Środek: papier kreda 135 gram, błysk. W tekście znajduje się 195 stron kolorowych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426" w:hanging="0"/>
        <w:rPr/>
      </w:pPr>
      <w:r>
        <w:rPr>
          <w:rFonts w:cs="Tahoma" w:ascii="Tahoma" w:hAnsi="Tahoma"/>
          <w:sz w:val="18"/>
          <w:szCs w:val="18"/>
        </w:rPr>
        <w:t>Książki są opatrzone numerami ISBN Liczba stron nie obejmuje okład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realizacji: do 14 dni od daty przekazania  przez Zamawiającego Wykonawcy materiałów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 przypadku osób prowadzących jednoosobową działalność gospodarczą lub spółek osobowych niezatrudniających pracowników,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raz z każdą fakturą Wykonawca zobowiązany jest dostarczyć Zamawiającemu oświadczenie, dotyczące warunków realizacji przedmiotu zamówienia (wzór oświadczenia stanowi załącznik nr 2 do umowy)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Z tytułu niespełnienia przez wykonawcę lub podwykonawcę wymogu zatrudnienia na podstawie umowy o pracę osób wykonujących czynności w trakcie realizacji niniejszej umowy, Zamawiający przewiduje sankcję w postaci obowiązku zapłaty przez wykonawcę kary umownej określonej w § 5 ust. 4. Niezłożenie przez wykonawcę oświadczenia, o którym mowa w ust. 4, traktowane będzie jako niespełnienie przez Wykonawcę lub Podwykonawcę wymogu zatrudnienia na podstawie umowy o pracę osób wykonujących czynności w trakcie realizacji niniejszej umow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 oraz przy pomocy poczty elektronicznej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3 dni licząc od dnia otrzymania egzemplarza próbnego na akceptację egzemplarza próbnego lub zgłoszenie ewentualnych uwag, zastrzeżeń, naniesienie poprawek. W przypadku </w:t>
      </w:r>
      <w:r>
        <w:rPr>
          <w:rFonts w:cs="Tahoma" w:ascii="Tahoma" w:hAnsi="Tahoma"/>
          <w:sz w:val="18"/>
          <w:szCs w:val="18"/>
          <w:u w:val="single"/>
        </w:rPr>
        <w:t>akceptacji egzemplarza próbnego przez Zamawiającego bez zastrzeżeń Wykonawca może przystąpić do druku nakładu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Do ilości sztuk przewidzianych w ramach nakładu nie wlicza egzemplarza próbnego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może rozwiązać umowę w przypadkach określonych w art. 145a ustawy </w:t>
      </w:r>
      <w:r>
        <w:rPr>
          <w:rFonts w:cs="Tahoma" w:ascii="Tahoma" w:hAnsi="Tahoma"/>
          <w:color w:val="000000"/>
          <w:spacing w:val="-2"/>
          <w:sz w:val="18"/>
          <w:szCs w:val="18"/>
        </w:rPr>
        <w:t>prawo zamówień publicznych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/słownie: ………………….złotych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zrealizowaniu całości przedmiotu umowy i podpisaniu protokołu odbioru, o którym mowa w § 2 pkt 11 Wykonawca wystawi fakturę</w:t>
      </w:r>
      <w:r>
        <w:rPr>
          <w:rFonts w:cs="Tahoma" w:ascii="Tahoma" w:hAnsi="Tahoma"/>
          <w:bCs w:val="false"/>
          <w:sz w:val="18"/>
          <w:szCs w:val="18"/>
        </w:rPr>
        <w:t>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dany tytuł za każdy dzień opóźnienia, chyba że opóźnienie nastąpiło z przyczyn leżących po stronie Zamawiającego. Wysokość kary umownej z tytułu opóźnienia nie przekroczy 20% całkowitego wynagrodzenia umownego bru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 Wysokość kary umownej z tytułu opóźnienia w usunięciu wad nie przekroczy 20% całkowitego wynagrodzenia umownego bru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rozwiązania lub odstąpienia od umowy z przyczyn zależnych od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kreślonym w § 2 ust. 5 Wykonawca zapłaci Zamawiającemu karę umowną w wysokości 500,00 zł za każde takie zdarz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oraz odpowiedzialność za prawidłową realizację umowy sprawuje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Załącznik nr 1 do umowy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left="567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..…………, dnia ……….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8"/>
          <w:szCs w:val="18"/>
        </w:rPr>
        <w:t>Oświadczam, że zamówienie objęte fakturą nr ………………………….. z dnia ………. zostało zrealizowane z zachowaniem warunków określonych w §2 ust. 3 umowy nr KZ–372/…../18 z dnia …………………… r., dotyczących obowiązku zatrudnienia osób wykonujących zamówienie na podstawie umowy o pracę</w:t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nionego przedstawiciela Wykonawc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ZP-371/46/18 Druk i oprawa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9:55:00Z</dcterms:created>
  <dc:creator>abojarska</dc:creator>
  <dc:description/>
  <dc:language>en-US</dc:language>
  <cp:lastModifiedBy>p.matuszczyk</cp:lastModifiedBy>
  <cp:lastPrinted>2018-04-30T11:56:00Z</cp:lastPrinted>
  <dcterms:modified xsi:type="dcterms:W3CDTF">2018-04-30T09:57:00Z</dcterms:modified>
  <cp:revision>4</cp:revision>
  <dc:subject/>
  <dc:title>UMOWA</dc:title>
</cp:coreProperties>
</file>