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RUK I OPRAWA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7,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46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CPV: 79810000-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7, poz. 1579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ruk i oprawa publikacji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ZP-371/46/18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11.05..2018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oraz art. 24 ust. 5 pkt 1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3-23 oraz art. 24 ust. 5 pkt 1 upzp Wykonawca zobowiązany jest złożyć wraz z ofertą </w:t>
      </w:r>
      <w:r>
        <w:rPr>
          <w:rFonts w:cs="Tahoma" w:ascii="Tahoma" w:hAnsi="Tahoma"/>
          <w:b/>
        </w:rPr>
        <w:t>oświadczenie w zakresie wskazanym w załączniku 2 do SIWZ – w oryginale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) - </w:t>
      </w:r>
      <w:r>
        <w:rPr>
          <w:rFonts w:cs="Tahoma" w:ascii="Tahoma" w:hAnsi="Tahoma"/>
          <w:b/>
          <w:bCs/>
        </w:rPr>
        <w:t>w oryginale lub w formie kopii potwierdzonej przez notariusza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32, 42-200 Częstochowa.</w:t>
      </w:r>
      <w:r>
        <w:rPr>
          <w:rFonts w:cs="Tahoma" w:ascii="Tahoma" w:hAnsi="Tahoma"/>
        </w:rPr>
        <w:t xml:space="preserve"> Godziny pracy: w 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1.05.2018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1.05.2018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09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otwarcia ofert Zamawiający odczyta informacje, o których mowa w art. 86 ust. 4 ustawy PZP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Niezwłocznie po otwarciu ofert zamawiający zamieści na stronie </w:t>
      </w:r>
      <w:r>
        <w:rPr>
          <w:rFonts w:cs="Tahoma" w:ascii="Tahoma" w:hAnsi="Tahoma"/>
          <w:bCs/>
        </w:rPr>
        <w:t>www.ajd.czest.pl</w:t>
      </w:r>
      <w:r>
        <w:rPr>
          <w:rFonts w:cs="Tahoma" w:ascii="Tahoma" w:hAnsi="Tahoma"/>
          <w:bCs/>
          <w:color w:val="000000"/>
        </w:rPr>
        <w:t xml:space="preserve">  informacje dotyczące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kwoty, jaką zamierza przeznaczyć na sfinansowanie zamówienia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firm oraz adresów wykonawców, którzy złożyli oferty w terminie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druku i oprawa publikacji wraz z dostarczeniem nakładu Zamawiającemu (CPV 79.81.00.00-5), zgodnie z następującymi parametrami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275"/>
        <w:gridCol w:w="1276"/>
        <w:gridCol w:w="992"/>
        <w:gridCol w:w="851"/>
        <w:gridCol w:w="1134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tu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kł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ęt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wagi dot. wykonania, opra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. Bogus. (red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czniki plasty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x205 (środek),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x210 (opraw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Oprawa twarda, szyta. Okładka kolorowa  4+0, folia półmatowa, grzbiet półokrągły. Taśma zakładkowa typu lica (z przędzy stilonowej) w kolorze żółtym.</w:t>
            </w:r>
          </w:p>
          <w:p>
            <w:pPr>
              <w:pStyle w:val="Normal"/>
              <w:rPr/>
            </w:pPr>
            <w:r>
              <w:rPr>
                <w:rFonts w:eastAsia="Calibri" w:cs="Tahoma" w:ascii="Tahoma" w:hAnsi="Tahoma"/>
              </w:rPr>
              <w:t>Środek: papier kreda 135 gram, błysk. W tekście znajduje się 195 stron kolorowych</w:t>
            </w:r>
            <w:r>
              <w:rPr>
                <w:rFonts w:cs="Tahoma" w:ascii="Tahoma" w:hAnsi="Tahoma"/>
              </w:rPr>
              <w:t>.</w:t>
            </w:r>
          </w:p>
        </w:tc>
      </w:tr>
    </w:tbl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a opatrzona numerem ISBN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czba stron nie obejmuje okładek.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rozrzucone po tekście.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 i rozkład stron kolorowych zawiera załącznik nr 4 do SIWZ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3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  <w:r>
        <w:rPr>
          <w:rFonts w:cs="Tahoma" w:ascii="Tahoma" w:hAnsi="Tahoma"/>
          <w:b/>
        </w:rPr>
        <w:t>Do ilości sztuk przewidzianych w ramach nakładu nie wlicza egzemplarza próbn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>do 14 dni od daty przekazania przez Zamawiającego Wykonawcy materiałów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Zamawiający przekaże Wykonawcy materiały w dniu zawarc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i warunki płatności – zgodnie z załączonym projektem umowy - załącznik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nr 3 do SIWZ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Na podstawie art. 29 ust. 3a w związku z art. 36 ust. 2 pkt 8a ustawy Prawo zamówień publicznych  Zamawiający wymaga aby wszystkie osoby wykonujące czynności polegające na obsłudze maszyn wykorzystywanych do druku oraz wykonujących czynności introligatorskie w trakcie realizacji przedmiotowego zamówienia zatrudnione przez Wykonawcę(ów) bądź podwykonawców, w tym osoby na zastępstwo, zatrudnione były wyłącznie na podstawie umowy o pracę. W przypadku osób prowadzących jednoosobową działalność gospodarczą lub spółek osobowych niezatrudniających pracowników, ww. czynności w 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– załącznik nr 1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– załącznik nr 2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mowa/projekt – załącznik nr 3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ykaz/rozkład stron kolorowych – załącznik nr 4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-371/46/18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ahoma" w:hAnsi="Tahoma" w:eastAsia="Times New Roman;Times New Roman" w:cs="Tahoma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;Times New Roman" w:cs="Tahoma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Times New Roman;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;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;Times New Roman" w:hAnsi="Times New Roman;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9:46:00Z</dcterms:created>
  <dc:creator>administrator</dc:creator>
  <dc:description/>
  <cp:keywords/>
  <dc:language>en-US</dc:language>
  <cp:lastModifiedBy>p.matuszczyk</cp:lastModifiedBy>
  <cp:lastPrinted>2018-04-30T15:07:00Z</cp:lastPrinted>
  <dcterms:modified xsi:type="dcterms:W3CDTF">2018-04-30T13:07:00Z</dcterms:modified>
  <cp:revision>5</cp:revision>
  <dc:subject/>
  <dc:title>DOKUMENTACJA PRZETARGOWA W SPRAWIE NR REJ</dc:title>
</cp:coreProperties>
</file>