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MATERIAŁÓW EKSPLOATACYJNYCH  DO DRUKARK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35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tbl>
      <w:tblPr>
        <w:tblW w:w="10699" w:type="dxa"/>
        <w:jc w:val="left"/>
        <w:tblInd w:w="-6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404"/>
        <w:gridCol w:w="1985"/>
        <w:gridCol w:w="567"/>
        <w:gridCol w:w="1275"/>
        <w:gridCol w:w="1276"/>
        <w:gridCol w:w="992"/>
        <w:gridCol w:w="1276"/>
        <w:gridCol w:w="1418"/>
      </w:tblGrid>
      <w:tr>
        <w:trPr>
          <w:trHeight w:val="1028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.p.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urządzenia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znaczenie tonera, wydajność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lość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artość netto  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(4x5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wka podatku VAT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(6+ wartość podatku VAT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znaczenie oferowanego tonera, producent</w:t>
            </w:r>
          </w:p>
        </w:tc>
      </w:tr>
      <w:tr>
        <w:trPr>
          <w:trHeight w:val="228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.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.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4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6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7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8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9.</w:t>
            </w:r>
          </w:p>
        </w:tc>
      </w:tr>
      <w:tr>
        <w:trPr>
          <w:trHeight w:val="494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rother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FC-J5910 D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1280XLB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rny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dajność: 2400 stro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rother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FC-J5910 D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1280XL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biesk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1200 stro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rother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FC-J5910 D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1280X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1200 stro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rother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FC-J5910 D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1280X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ół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1200 stro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iż oferowane przez nas materiały eksploatacyjne są fabrycznie nowe w rozumieniu rozdziału 2 pkt 4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iż oferowane przez nas materiały równoważne spełniają postawione przez Zamawiającego wymagania opisane w rozdziale 2 pkt 5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Termin realizacji i warunki płatności 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2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8-04-20T07:09:00Z</dcterms:modified>
  <cp:revision>6</cp:revision>
  <dc:subject/>
  <dc:title/>
</cp:coreProperties>
</file>