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-371/36/18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I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wdrożenie zintegrowanego systemu bibliotecznego opartego na licencji </w:t>
      </w:r>
      <w:bookmarkStart w:id="0" w:name="firstHeading"/>
      <w:bookmarkEnd w:id="0"/>
      <w:r>
        <w:rPr>
          <w:rFonts w:cs="Arial" w:ascii="Arial" w:hAnsi="Arial"/>
          <w:sz w:val="20"/>
          <w:szCs w:val="20"/>
        </w:rPr>
        <w:t>GNU General Public License  (licencji GNU GPL) wraz konwersją baz oraz szkoleniem na potrzeby systemu biblioteczno-informacyjnego Akademii im. Jana Długosza w Częstoch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biblioteczno-informacyjny jest to Biblioteka Główna wraz z 5 bibliotekami wydziałowymi, instytutowymi i międzywydziałowy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magania ogólne dla zintegrowanego systemu biblioteczn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ystem musi zapewnić równoległą pracę 30 bibliotekarzy, 2 administratorów i min. 50 użytkowników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ystem musi składać się z następujących moduł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omadzenie Zbior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talog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pożyczenia i obsługa czytelni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pożyczalnia międzybibliotecz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AC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porty i statysty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ontr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duł Administrator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iblioteka Cyfr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ystem musi posiadać edytor pozwalający na dodawanie, usuwanie i poprawianie opisów we wszystkich modułach w trybie on-line. Zmiany w każdym opisie muszą powodować analogiczne zmiany we wszystkich rekordach i plikach powiązanych we wszystkich moduł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stem będzie pracował niezależnie od systemu operacyjnego (Windows, Linux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ystem musi spełniać międzynarodowe standardy: pełne wsparcie dla MARC21, katalogowanie wraz z zintegrowanym klientem Z39.50, współpracę z centralnymi katalogami Nukat i Ka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ystem musi zapewnić możliwość stopniowego budowania katalogu centralnego z możliwością korzystania ze wspólnego katalogu i zróżnicowanych kartotek haseł wzorcowych przy odrębnej i niezależnej realizacji administracyjnych funkcji poszczególnych bibliot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ystem musi zapewnić generowanie raportów dotyczących pracy poszczególnych modułów oraz sporządzania zestawień dotyczących zbior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ystem musi umożliwiać automatyczne tworzenie kopii baz danych system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System musi posiadać mechanizm do kontroli baz pod kątem duplikat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System musi umożliwiać generację kodów kreskowych (preferowany EAN13) na kartach i etykietach na książki oraz czytać kody kreskowe przy wypożyczeniach i zwrot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System musi zapewniać możliwość różnego typu wyszukiwania w zbiorach z wykorzystaniem algebry Boole'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2. System powinien gwarantować przyjazny i przejrzysty, prosty w użyciu interfejs bibliotekarza i czytel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Musi być możliwość osobnego ekranu logowania dla bibliotekarza/administratora i czytel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Interfejs czytelnika i bibliotekarza dostępny z poziomu przeglądarki internetowej bez potrzeby instalowania dodatkowego oprogramowania na stacjach roboczych i urządzeniach mobi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System nie może posiadać ograniczeń dotyczących baz danych (ilości zalogowanych użytkowników, ilości procesorów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System musi umożliwić przekazanie informacji (tekstu, zdjęcia, odnośnika) niekoniecznie wymagając  zalogowania się do system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System musi zapewnić szyfrowanie wymiany danych i materiału uwierzytelniającego za pośrednictwem protokołu HTTP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System musi zapewnić wymianę danych pomiędzy sobą i systemami zewnętrznymi za pomocą szyfrowania przy wykorzystaniu szyfrowanego protokołu SSL z kluczami asymetryczny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System musi zapewnić możliwość przechowywania haseł dostępu do systemu w postaci niejawnej, jako 128-bitowy skrót otrzymany z funkcji MD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0. System musi zapewnić możliwość wymiany danych i operacji na bazie danych przeprowadzanych w sposób transakcyj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1. System musi zapewniać możliwość przechowywania historii logowania do aplikacji przez użytkowników. Zapamiętywane będą: identyfikator użytkownika, adres IP, data i czas zalogowania, data i czas wylogowania, wynik próby uwierzyteln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System musi zapewnić odporność na próby podmiany zasobu pomiędzy jego skontrolowaniem, a użyciem  poprzez pracę w systemie transakcyjnym i kontrolę zasobu bezpośrednio przed użyciem. System ma nie przewidywać magazynowania skontrolowanych zasobów w celu późniejszego użycia bez ponownej kontro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System musi  zapewnić zastosowanie protokołu HTTPS ze zmiennymi kluczami powodujące odporność systemu na ataki przez powtórze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System musi zapewnić możliwość wykonywania weryfikacji danych wprowadzanych przez użytkownika ze względu na format, zakres i dozwoloną długość poszczególnych pó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. System powinien zapewnić możliwość użytkownikom korzystającym z systemu połączenie do bazy danych przy wykorzystaniu unikalnego użytkownika bazy da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. System musi zapewnić możliwość komunikacji pomiędzy komponentami systemu za pomocą następujących portów TCP/UDP: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rt HTTP/HTTPS wykorzystywany będzie do wymiany danych pomiędzy: 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 xml:space="preserve">stanowiskami komputerowymi i serwerem centralnym dla użytkowników aplikacji centralnej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ort SSH/SFTP wykorzystywany będzie do: 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 xml:space="preserve">zdalnego zarządzania systemem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 xml:space="preserve">wymiany plików z systemami zależnym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7. System  </w:t>
      </w:r>
      <w:r>
        <w:rPr>
          <w:rFonts w:cs="Arial" w:ascii="Arial" w:hAnsi="Arial"/>
          <w:sz w:val="20"/>
          <w:szCs w:val="20"/>
          <w:lang w:eastAsia="de-DE"/>
        </w:rPr>
        <w:t>musi umożliwiać logowanie istotnych czynności wykonywanych w systemie przez jeg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eastAsia="de-DE"/>
        </w:rPr>
        <w:t>użytk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28. System musi gwarantować niezawodność działania w ustalonej przez bibliotekę strukturze za</w:t>
        <w:br/>
        <w:t>pomocą dowolnie modyfikowanych i różnicowanych przez administratora lub bibliotekarza</w:t>
        <w:br/>
        <w:t>systemowego poziomów dostępu dla poszczególnych użytk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29. System musi być zgodny z wytycznymi WCAG 2.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0. Interfejsy muszą być zaprojektowane z uwzględnieniem responsywności umożliwiające przeglądanie na urządzeniach mobil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de-DE"/>
        </w:rPr>
        <w:t>31. System powinien zapewnić obsługę kodowania zapytań w zakresie UTF8, ISO 88591, CP 125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2. System musi być zbudowany o model warstwowy. Uwierzytelnianie i kontrola ma się odbywać w warstwie aplikacji i danych. Warstwa prezentacji nie będzie brała udziału w uwierzytelnianiu użytkownik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de-DE"/>
        </w:rPr>
        <w:t>33. System powinien umożliwiać sprawdzenie hasła  i certyfika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4. System musi umożliwiać komunikację za pośrednictwem firewall’a stan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5. System powinien uwzględniać spełnienie Polskich Norm: PN-ISO/IEC-20000-1 i PN-ISO/IEC-20000-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6. System musi wylogowywać użytkownika po określonym czasie bezczyn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7. Interfejs musi być dostępny w 3 językach (polskim, angielskim i niemieckim). Powinien scalać wszystkie elementy systemu i umożliwiać w nich przeszuki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8. System musi zapewnić możliwość konfiguracji ważności i stopnia skomplikowania hase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39. System musi umożliwić w przypadku pracy z aplikacją lokalną ze względu na bezstanowość protokołu HTTP/HTTPS zakres transakcji był ograniczony do pojedynczego przeładowania strony systemu bibliote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40. System musi spełniać wymogi dotyczące przetwarzania danych osobowych zgodnie z rozporządzeniem Parlamentu Europejskiego i Rady (UE) 2016/679 z dnia 24 kwietnia 2016 r. (Dz. U. UE. L. 2016.11.1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41. System powinien umożliwiać przekierowywanie użytkownika z danych katalogowych w bibliotece cyfrowej do katalogu OPA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42. System nie będzie dzielił uprawnień z innymi aplikacjami za wyjątkiem modułu Biblioteki Cyfr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43. System musi zapewnić obsługę e-usług (tj. zapisywania się do bibliotek, zamawianie zbiorów przez czytelnika, ich prolongatę oraz rezerwację, możliwość anulowania zamówienia, prolongaty oraz rezerwacji, przeglądania pozycji zdigitalizowanych oraz możliwość ich pobrania ) na co najmniej 4-tym poziomie dojrzałości umożliwiając tym samym tam, gdzie to możliwe załatwienie sprawy elektronicznie bez konieczności przyjścia. E-usługa zapisu do bibliotek umożliwi czytelnikowi wypełnienie formularza z niezbędnymi danymi do zapisu oraz otrzymanie dostępu do dostępu do zamawiania pozycji i informacji o miejscu odbioru karty bibliotecznej. E-usługa „zamawianie zbiorów przez czytelnika” umożliwi czytelnikowi zamówienie zbiorów w zależności od statusu zamawianego zbioru do wypożyczalni lub czytelni. Użytkownik zostanie automatycznie poinformowany, gdy pozycja będzie gotowa do odbioru. E-usługa „prolongata wypożyczonej pozycji” umożliwi samodzielne przedłużenie terminu zwrotu pozycji wraz z automatycznym otrzymaniem wiadomości o nowym terminie zwrotu lub użytkownik zostanie automatycznie poinformowany, gdy na tą pozycję jest rezerwacja. E-usługa „rezerwacja pozycji” umożliwi użytkownikowi złożenie rezerwacji na pozycję, która jest wypożyczona. W momencie, gdy pozycja zostanie zwrócona użytkownik otrzyma automatycznie informację o możliwości jej odbioru.  E-usługa „anulowanie zamówienia” umożliwi czytelnikowi anulowanie z zamówionych zbiorów wybranych pozycji. Zostanie on automatycznie poinformowany z jakich pozycji zrezygnował. E-usługa „anulowanie rezerwacji” umożliwi czytelnikowi rezygnację z rezerwacji wybranej lub wybranych pozycji wraz z automatycznym powiadomieniem o rezygnacji. E-usługa „przeczytanie (skorzystanie) ze zdigitalizowanej pozycji” umożliwi użytkownikowi obejrzenie wybranej pozycji niezależnie od urządzenia z którego będzie korzystać. E-usługa „skopiowanie wybranej zdigitalizowanej pozycji” umożliwi użytkownikowi pobranie wybranej pozycji w zdefiniowanych formatach i rozdzielczośc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FontStyle110"/>
          <w:rFonts w:cs="Arial" w:ascii="Arial" w:hAnsi="Arial"/>
          <w:b/>
          <w:bCs/>
          <w:sz w:val="20"/>
          <w:szCs w:val="20"/>
        </w:rPr>
        <w:t>Szkolenie:</w:t>
      </w:r>
    </w:p>
    <w:p>
      <w:pPr>
        <w:pStyle w:val="Style27"/>
        <w:spacing w:lineRule="auto" w:line="360"/>
        <w:rPr/>
      </w:pPr>
      <w:r>
        <w:rPr>
          <w:rStyle w:val="FontStyle110"/>
          <w:rFonts w:cs="Arial" w:ascii="Arial" w:hAnsi="Arial"/>
          <w:sz w:val="20"/>
          <w:szCs w:val="20"/>
        </w:rPr>
        <w:t>1. Szkolenia ogólne warsztatowe i stanowiskowe Użytkowników Systemu - 30 osób. Szkolenie powinno obejmować zasady obsługi Zintegrowanego Systemu Bibliotecznego w tych obszarach, do których Użytkownicy Systemu będą mieli dostęp. Liczba grup szkoleniowych oraz czas realizacji i forma szkoleń powinny zapewniać dostateczne zapoznanie Użytkowników z Systemem, potwierdzone pozytywnymi wynikami oceny kwalifikacyjnej ujęte w Etapie II i Etapie XII Umowy.</w:t>
      </w:r>
    </w:p>
    <w:p>
      <w:pPr>
        <w:pStyle w:val="Style27"/>
        <w:spacing w:lineRule="auto" w:line="360"/>
        <w:rPr/>
      </w:pPr>
      <w:r>
        <w:rPr>
          <w:rStyle w:val="FontStyle110"/>
          <w:rFonts w:cs="Arial" w:ascii="Arial" w:hAnsi="Arial"/>
          <w:sz w:val="20"/>
          <w:szCs w:val="20"/>
        </w:rPr>
        <w:t>2.  Szkolenie Użytkowników modułu Biblioteki Cyfrowej - 12 osób. Szkolenie powinno obejmować zasady obsługi modułu Biblioteki Cyfrowej. Liczba grup szkoleniowych oraz czas realizacji i forma szkoleń powinny zapewnić dostateczne zapoznanie Użytkowników z modułem, potwierdzone pozytywnymi wynikami oceny kwalifikacyj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110"/>
          <w:rFonts w:cs="Arial" w:ascii="Arial" w:hAnsi="Arial"/>
          <w:sz w:val="20"/>
          <w:szCs w:val="20"/>
        </w:rPr>
        <w:t>ujęte w Etapie VII Umowy.</w:t>
      </w:r>
    </w:p>
    <w:p>
      <w:pPr>
        <w:pStyle w:val="Style27"/>
        <w:spacing w:lineRule="auto" w:line="360"/>
        <w:rPr/>
      </w:pPr>
      <w:r>
        <w:rPr>
          <w:rStyle w:val="FontStyle110"/>
          <w:rFonts w:cs="Arial" w:ascii="Arial" w:hAnsi="Arial"/>
          <w:sz w:val="20"/>
          <w:szCs w:val="20"/>
        </w:rPr>
        <w:t>3. Szkolenie dla Administratorów Zintegrowanego Systemu Bibliotecznego  w zakresie gwarantującym transfer wiedzy umożliwiającej samodzielną administrację i eksploatację zintegrowanego systemu bibliotecznego oraz administrację i konfiguracje modułu Biblioteki Cyfrowej. Liczba osób do przeszkolenia: 2 ujęte w Etapie II i Etapie VII Umowy</w:t>
      </w:r>
    </w:p>
    <w:p>
      <w:pPr>
        <w:pStyle w:val="Style27"/>
        <w:spacing w:lineRule="auto" w:line="360"/>
        <w:rPr/>
      </w:pPr>
      <w:r>
        <w:rPr>
          <w:rStyle w:val="FontStyle110"/>
          <w:rFonts w:cs="Arial" w:ascii="Arial" w:hAnsi="Arial"/>
          <w:sz w:val="20"/>
          <w:szCs w:val="20"/>
        </w:rPr>
        <w:t>4. Dostarczenie materiałów szkoleniowych, ćwiczeniowych oraz szczegółowych instrukcji dla poszczególnych modułów systemu.</w:t>
      </w:r>
    </w:p>
    <w:p>
      <w:pPr>
        <w:pStyle w:val="Style27"/>
        <w:widowControl/>
        <w:spacing w:lineRule="auto" w:line="360"/>
        <w:rPr/>
      </w:pPr>
      <w:r>
        <w:rPr>
          <w:rStyle w:val="FontStyle110"/>
          <w:rFonts w:cs="Arial" w:ascii="Arial" w:hAnsi="Arial"/>
          <w:sz w:val="20"/>
          <w:szCs w:val="20"/>
        </w:rPr>
        <w:t>Każde szkolenie będzie wiązało się z przeprowadzeniem badań ankietowych uczestników szkolenia. W ramach badań ankietowych uczestnicy zostaną zapytani o ocenę w skali od 1 do 5 (gdzie 1 jest oceną najniższą, a 5 oceną najwyższą) co najmniej następujących aspektów szkolenia: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right="0" w:hanging="0"/>
        <w:jc w:val="left"/>
        <w:rPr/>
      </w:pPr>
      <w:r>
        <w:rPr>
          <w:rStyle w:val="FontStyle110"/>
          <w:rFonts w:cs="Arial" w:ascii="Arial" w:hAnsi="Arial"/>
          <w:sz w:val="20"/>
          <w:szCs w:val="20"/>
        </w:rPr>
        <w:t>ocena wykładowcy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right="0" w:hanging="0"/>
        <w:jc w:val="left"/>
        <w:rPr/>
      </w:pPr>
      <w:r>
        <w:rPr>
          <w:rStyle w:val="FontStyle110"/>
          <w:rFonts w:cs="Arial" w:ascii="Arial" w:hAnsi="Arial"/>
          <w:sz w:val="20"/>
          <w:szCs w:val="20"/>
        </w:rPr>
        <w:t>ocena programu szkolenia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right="0" w:hanging="0"/>
        <w:jc w:val="left"/>
        <w:rPr/>
      </w:pPr>
      <w:r>
        <w:rPr>
          <w:rStyle w:val="FontStyle110"/>
          <w:rFonts w:cs="Arial" w:ascii="Arial" w:hAnsi="Arial"/>
          <w:sz w:val="20"/>
          <w:szCs w:val="20"/>
        </w:rPr>
        <w:t>ocena materiałów szkoleniowych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right="0" w:hanging="0"/>
        <w:jc w:val="left"/>
        <w:rPr/>
      </w:pPr>
      <w:r>
        <w:rPr>
          <w:rStyle w:val="FontStyle110"/>
          <w:rFonts w:cs="Arial" w:ascii="Arial" w:hAnsi="Arial"/>
          <w:sz w:val="20"/>
          <w:szCs w:val="20"/>
        </w:rPr>
        <w:t>ocena materiałów ćwiczeniowych,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77" w:leader="none"/>
        </w:tabs>
        <w:spacing w:lineRule="auto" w:line="360"/>
        <w:ind w:left="427" w:right="0" w:hanging="0"/>
        <w:jc w:val="left"/>
        <w:rPr/>
      </w:pPr>
      <w:r>
        <w:rPr>
          <w:rStyle w:val="FontStyle110"/>
          <w:rFonts w:cs="Arial" w:ascii="Arial" w:hAnsi="Arial"/>
          <w:sz w:val="20"/>
          <w:szCs w:val="20"/>
        </w:rPr>
        <w:t>realizacja programu szkolenia.</w:t>
      </w:r>
    </w:p>
    <w:p>
      <w:pPr>
        <w:pStyle w:val="Style27"/>
        <w:widowControl/>
        <w:spacing w:lineRule="exact" w:line="288" w:before="120" w:after="0"/>
        <w:rPr/>
      </w:pPr>
      <w:r>
        <w:rPr>
          <w:rStyle w:val="FontStyle110"/>
          <w:rFonts w:cs="Arial" w:ascii="Arial" w:hAnsi="Arial"/>
          <w:sz w:val="20"/>
          <w:szCs w:val="20"/>
        </w:rPr>
        <w:t>Zamawiający jest uprawniony do żądania powtórzenia szkolenia, w tym przeprowadzenia szkolenia z innym wykładowcą, w przypadku, w którym ocena któregokolwiek ze wskazanych wyżej aspektów szkolenia będzie niższa niż 4,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FontStyle110"/>
          <w:rFonts w:cs="Arial" w:ascii="Arial" w:hAnsi="Arial"/>
          <w:b/>
          <w:bCs/>
          <w:sz w:val="20"/>
          <w:szCs w:val="20"/>
        </w:rPr>
        <w:t>Warunki gwarancji:</w:t>
      </w:r>
    </w:p>
    <w:p>
      <w:pPr>
        <w:pStyle w:val="Normal"/>
        <w:spacing w:lineRule="auto" w:line="360"/>
        <w:rPr/>
      </w:pPr>
      <w:r>
        <w:rPr>
          <w:rStyle w:val="FontStyle110"/>
          <w:rFonts w:cs="Arial" w:ascii="Arial" w:hAnsi="Arial"/>
          <w:sz w:val="20"/>
          <w:szCs w:val="20"/>
        </w:rPr>
        <w:t>Zgodnie z pkt XIII wzoru umowy stanowiącego załącznik nr 7 do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wersj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całej bazy bibliotecznej opracowanej w systemie bibliotecznym Tinlib zawierającej ok. </w:t>
      </w:r>
      <w:r>
        <w:rPr>
          <w:rFonts w:cs="Arial" w:ascii="Arial" w:hAnsi="Arial"/>
          <w:color w:val="000000"/>
          <w:sz w:val="20"/>
          <w:szCs w:val="20"/>
        </w:rPr>
        <w:t>342679</w:t>
      </w:r>
      <w:r>
        <w:rPr>
          <w:rFonts w:cs="Arial" w:ascii="Arial" w:hAnsi="Arial"/>
          <w:sz w:val="20"/>
          <w:szCs w:val="20"/>
        </w:rPr>
        <w:t xml:space="preserve"> jednostek ewidencyjnych do zintegrowanego systemu bibliotecznego opartego na licencji GNU GPL.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ntStyle110">
    <w:name w:val="Font Style110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l-PL" w:eastAsia="zh-CN" w:bidi="hi-IN"/>
    </w:rPr>
  </w:style>
  <w:style w:type="paragraph" w:styleId="Style27">
    <w:name w:val="Style27"/>
    <w:basedOn w:val="Normal"/>
    <w:qFormat/>
    <w:pPr>
      <w:widowControl w:val="false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spacing w:lineRule="exact" w:line="278"/>
      <w:ind w:left="0" w:right="0" w:hanging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50:00Z</dcterms:created>
  <dc:creator>p.matuszczyk</dc:creator>
  <dc:description/>
  <cp:keywords/>
  <dc:language>en-US</dc:language>
  <cp:lastModifiedBy>p.matuszczyk</cp:lastModifiedBy>
  <cp:lastPrinted>2018-04-19T12:50:00Z</cp:lastPrinted>
  <dcterms:modified xsi:type="dcterms:W3CDTF">2018-04-20T05:51:00Z</dcterms:modified>
  <cp:revision>5</cp:revision>
  <dc:subject/>
  <dc:title/>
</cp:coreProperties>
</file>