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nr KZ-371/85/10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REMONT LABORATORIÓW W BUDYNKU PRZY AL. ARMII KRAJOWEJ 13/15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0-12-08T10:19:00Z</dcterms:modified>
  <cp:revision>4</cp:revision>
  <dc:subject/>
  <dc:title>Załącznik nr 2 </dc:title>
</cp:coreProperties>
</file>