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NA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REMONT LABORATORIÓW W BUDYNKU PRZY AL. ARMII KRAJOWEJ 13/15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 CZĘSTOCHOWIE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>SPRAWA NR KZ-371/85/10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sposobu oblicza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Oferta wraz z załącznikami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składania ofert częściowych. Przedmiot zamówienia został podzielony na dwie części – zadania. Wykonawca może złożyć oferte na jedno z zadań bądź oba zadania, według własnego wybor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Jeżeli Zamawiający opisując przedmiot zamówienia dokonał wskazania na materiały konkretnego producenta, w tym zakresie dopuszcza się składania ofert równoważnych. Przez ofertę równoważną należy rozumieć zaoferowanie wyrobu budowlanego, urządzenia innego producenta aniżeli wskazany przez Zamawiającego w dokumentacji, z tym że oferowany produkt nie może posiadać parametrów technicznych, eksploatacyjnych, jakościowych, estetycznych i gwarancji nie gorszych od wskazanych w dokumentacji Zamawiającego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upełnomocnionego przedstawiciela Wykonawcy, z zastrzeżeniem pkt 12.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, pok. 507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ej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Oferta na remont laboratoriów przy Al. Armii Krajowej 13/15 w Częstochowie</w:t>
      </w:r>
      <w:r>
        <w:rPr>
          <w:b/>
        </w:rPr>
        <w:t>.</w:t>
      </w:r>
      <w:r>
        <w:rPr>
          <w:b/>
          <w:szCs w:val="24"/>
        </w:rPr>
        <w:t xml:space="preserve"> Nie otwierać przed</w:t>
      </w:r>
      <w:r>
        <w:rPr>
          <w:b/>
          <w:szCs w:val="24"/>
          <w:u w:val="single"/>
        </w:rPr>
        <w:t xml:space="preserve"> 04.01.2011 r. godz. 09:30”</w:t>
      </w:r>
      <w:r>
        <w:rPr>
          <w:szCs w:val="24"/>
        </w:rPr>
        <w:t xml:space="preserve"> . 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W tym zakresie Zamawiający wymaga w szczególności posiadania doświadczenia i wiedzy rozumianych jako zrealizowanie w ciągu ostatnich pięciu lat przed upływem terminu składania ofert, a jeżeli okres prowadzenia działalności jest krótszy - w tym okresie: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b/>
          <w:iCs/>
          <w:szCs w:val="24"/>
        </w:rPr>
        <w:t>Dla zadania nr 1</w:t>
      </w:r>
      <w:r>
        <w:rPr>
          <w:iCs/>
          <w:szCs w:val="24"/>
        </w:rPr>
        <w:t>: co najmniej trzy zamówienia obejmujące remont pomieszczenia/pomieszczeń o wartości min.50 000 zł. brutto każde i obejmujące branże ogólnobudowlaną, sanitarną i elektryczną łącznie w każdym zamówieniu. Przez jedno zamówienie rozumie się roboty wykonane w ramach jednej umowy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b/>
          <w:iCs/>
          <w:szCs w:val="24"/>
        </w:rPr>
        <w:t>Dla zadania nr 2</w:t>
      </w:r>
      <w:r>
        <w:rPr>
          <w:iCs/>
          <w:szCs w:val="24"/>
        </w:rPr>
        <w:t>: co najmniej trzy zamówienia obejmujące remont pomieszczenia/pomieszczeń o wartości min.30 000 zł. brutto każde i obejmujące branże ogólnobudowlaną i sanitarną łącznie w każdym zamówieniu. Przez jedno zamówienie rozumie się roboty wykonane w ramach jednej umowy.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b/>
          <w:iCs/>
          <w:szCs w:val="24"/>
        </w:rPr>
        <w:t>W przypadku składania oferty na oba zadania wystarczającym jest posiadanie doświadczenia i wiedzy wymaganych dla zadania nr 1</w:t>
      </w:r>
      <w:r>
        <w:rPr>
          <w:iCs/>
          <w:szCs w:val="24"/>
        </w:rPr>
        <w:t>.</w:t>
      </w:r>
    </w:p>
    <w:p>
      <w:pPr>
        <w:pStyle w:val="TextBody"/>
        <w:numPr>
          <w:ilvl w:val="1"/>
          <w:numId w:val="23"/>
        </w:numPr>
        <w:spacing w:lineRule="auto" w:line="360"/>
        <w:ind w:left="1416" w:hanging="698"/>
        <w:jc w:val="both"/>
        <w:rPr>
          <w:iCs/>
          <w:szCs w:val="24"/>
        </w:rPr>
      </w:pPr>
      <w:r>
        <w:rPr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iCs/>
          <w:szCs w:val="24"/>
        </w:rPr>
        <w:t xml:space="preserve"> </w:t>
      </w:r>
      <w:r>
        <w:rPr>
          <w:iCs/>
          <w:szCs w:val="24"/>
        </w:rPr>
        <w:t xml:space="preserve">Zamawiający nie wyznacza szczegółowego warunku w tym zakresie. </w:t>
      </w:r>
    </w:p>
    <w:p>
      <w:pPr>
        <w:pStyle w:val="TextBody"/>
        <w:numPr>
          <w:ilvl w:val="1"/>
          <w:numId w:val="23"/>
        </w:numPr>
        <w:spacing w:lineRule="auto" w:line="360"/>
        <w:ind w:left="1416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23"/>
        </w:numPr>
        <w:spacing w:lineRule="auto" w:line="360"/>
        <w:ind w:left="1416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I OŚWIADCZENIA WYMAGANE W OFERCIE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– wzór oświadczenia w załączeniu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Wyk</w:t>
      </w:r>
      <w:r>
        <w:rPr>
          <w:sz w:val="24"/>
          <w:szCs w:val="24"/>
        </w:rPr>
        <w:t>az robót budowlanych w zakresie niezbędnym do wykazania spełniania warunku wiedzy i doświadczenia, zrealizowanych w okresie ostatnich pięciu lat przed upływem terminu składania ofert, a jeżeli okres działalności jest krótszy – w tym okresie, zakresem odpowiadającym zamówieniom wskazanym w rozdz. 1, cz. II, pkt 1.2 SIWZ, z podaniem rodzaju robót wchodzących w zakres zamówienia, ich wartości, miejsca wykonania i daty realizacji rozumianej jako podanie dat dziennych (dzień, miesiąc i rok) rozpoczęcia i zakończenia robót wraz z załączeniem dokumentów potwierdzających, że zamówienia objęte wykazem zostały wykonane zgodnie z zasadami sztuki budowlanej oraz prawidłowo ukończone (druk wykazu w załączeniu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>Jeżeli w miejscu zamieszkania osoby lub w kraju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rzypadku wykonawców wspólnie ubiegających się o udzielenie zamówienia (w tym przedsiębiorcy działający na podstawie zawartej umowy spólki cywilnej) dokumenty wykazujące, że wykonawca nie podlega wykluczeniu z postępowania (dokumenty z pkt 2.1.-2.4.) składa każdy z Wykonawcó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biegających się o udzielenie zamówie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2 cz. I i pkt. 2 cz. IV 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KŁADANIE OFERTY PRZEZ PODMIOTY WYSTĘPUJĄCE WSPÓLNIE (w tym przedsiębiorcy działający na podstawie zawartej umowy spółki cywilnej)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 z której wynika zakres i sposób reprezentacji</w:t>
      </w:r>
      <w:r>
        <w:rPr>
          <w:szCs w:val="24"/>
        </w:rPr>
        <w:t>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DIUM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360" w:hanging="360"/>
        <w:rPr/>
      </w:pPr>
      <w:r>
        <w:rPr>
          <w:szCs w:val="24"/>
        </w:rPr>
        <w:t>Oferta musi zostać zabezpieczona wadium w wysokości: zadanie nr 1: 1 000 zł.</w:t>
      </w:r>
      <w:r>
        <w:rPr>
          <w:color w:val="FF0000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</w:tabs>
        <w:spacing w:lineRule="auto" w:line="360"/>
        <w:rPr/>
      </w:pPr>
      <w:r>
        <w:rPr/>
        <w:t>(słownie: jeden tysiąc złotych), zadanie nr 2: 500 zl. (słownie: pięćset złotych)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360" w:hanging="360"/>
        <w:rPr/>
      </w:pPr>
      <w:r>
        <w:rPr/>
        <w:t>Wadium należy wnieść przed upływem terminu składania ofert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360" w:hanging="360"/>
        <w:rPr/>
      </w:pPr>
      <w:r>
        <w:rPr/>
        <w:t xml:space="preserve">Wadium może być wnoszone w jednej lub kilku następujących formach: 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jc w:val="left"/>
        <w:rPr/>
      </w:pPr>
      <w:r>
        <w:rPr/>
        <w:t xml:space="preserve">pieniądzu, 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jc w:val="left"/>
        <w:rPr/>
      </w:pPr>
      <w:r>
        <w:rPr/>
        <w:t>poręczeniach bankowych lub poręczeniach spółdzielczej kasy oszczędnościowo-kredytowej,  z tym że poręczenie kasy jest zawsze poręczeniem pieniężnym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jc w:val="left"/>
        <w:rPr/>
      </w:pPr>
      <w:r>
        <w:rPr/>
        <w:t xml:space="preserve">gwarancjach bankowych 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  <w:tab w:val="left" w:pos="3528" w:leader="none"/>
        </w:tabs>
        <w:spacing w:lineRule="auto" w:line="360"/>
        <w:jc w:val="left"/>
        <w:rPr/>
      </w:pPr>
      <w:r>
        <w:rPr/>
        <w:t>gwarancjach ubezpieczeniowych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  <w:tab w:val="left" w:pos="3528" w:leader="none"/>
        </w:tabs>
        <w:spacing w:lineRule="auto" w:line="360"/>
        <w:jc w:val="left"/>
        <w:rPr/>
      </w:pPr>
      <w:r>
        <w:rPr/>
        <w:t>poręczeniach udzielanych przez podmioty, o których mowa w art. 6b ust. 5 pkt 2 ustawy z dnia 9 listopada 2000 r. o utworzeniu Polskiej Agencji Rozwoju Przedsiębiorczości (Dz.U. z 2007 Nr 42, poz. 275.).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rPr/>
      </w:pPr>
      <w:r>
        <w:rPr>
          <w:u w:val="single"/>
        </w:rPr>
        <w:t>Wadium wnoszone w formach innych niż pieniądz</w:t>
      </w:r>
      <w:r>
        <w:rPr/>
        <w:t xml:space="preserve"> do oferty musi być załączony oryginał dokumentu stwierdzającego wniesienie wadium (np. gwarancji ubezpieczeniowej)  lub jego kopia (poświadczona za zgodność z oryginałem przez Wykonawcę) – w przypadku gdy z treści dokumentu jednoznacznie wynika możliwość dochodzenia roszczeń gwarancyjnych na podstawie kopii dokumentu.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rPr/>
      </w:pPr>
      <w:r>
        <w:rPr>
          <w:u w:val="single"/>
        </w:rPr>
        <w:t xml:space="preserve">W przypadku wnoszenia wadium w pieniądzu </w:t>
      </w:r>
      <w:r>
        <w:rPr/>
        <w:t xml:space="preserve">kwota oznaczona w pkt. 1 </w:t>
      </w:r>
      <w:r>
        <w:rPr>
          <w:b/>
          <w:bCs/>
        </w:rPr>
        <w:t>musi być przelana</w:t>
      </w:r>
      <w:r>
        <w:rPr/>
        <w:t xml:space="preserve"> </w:t>
      </w:r>
      <w:r>
        <w:rPr>
          <w:b/>
          <w:bCs/>
        </w:rPr>
        <w:t>na rachunek zamawiającego</w:t>
      </w:r>
      <w:r>
        <w:rPr/>
        <w:t xml:space="preserve"> 27 1050 1142 1000 0005 0162 3581. Nie dopuszcza się wpłat gotówką w kasie Zamawiającego bądź banku prowadzącym rachunek Zamawiającego. Wskazane jest by Wykonawca dołączył do oferty kopię polecenia przelewu. Wadium wniesione w pieniądzu zamawiający przechowuje na rachunku bankowym. 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67" w:hanging="567"/>
        <w:rPr/>
      </w:pPr>
      <w:r>
        <w:rPr/>
        <w:t>Za dzień wniesienia wadium w pieniądzu uznaje się dzień uznania rachunku Zamawiającego.</w:t>
      </w:r>
    </w:p>
    <w:p>
      <w:pPr>
        <w:pStyle w:val="Pkt"/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BEZPIECZENIE NALEŻYTEGO WYKONANIA UMOWY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 xml:space="preserve">Zamawiający wymaga zabezpieczenia należytego wykonania umowy. </w:t>
      </w:r>
    </w:p>
    <w:p>
      <w:pPr>
        <w:pStyle w:val="NormalnyWeb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>Wykonawca, którego oferta zostanie wybrana zobowiązany jest najpóźniej w dniu podpisania  umowy wnieść zabezpieczenie należytego wykonania umowy w wysokości 5% ceny ofertowej brutto.</w:t>
      </w:r>
    </w:p>
    <w:p>
      <w:pPr>
        <w:pStyle w:val="NormalnyWeb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>Forma i zasady wniesienia zabezpieczenia należytego wykonania umowy zgodnie z art. 148 ust. 1, 3, 4 upzp.</w:t>
      </w:r>
    </w:p>
    <w:p>
      <w:pPr>
        <w:pStyle w:val="NormalnyWeb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>Zwrot zabezpieczenia należytego wykonania umowy nastąpi zgodnie z art. 148 ust. 5 upzp i art. 151 upzp.</w:t>
      </w:r>
    </w:p>
    <w:p>
      <w:pPr>
        <w:pStyle w:val="NormalnyWeb"/>
        <w:spacing w:lineRule="auto" w:line="36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36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</w:tabs>
        <w:ind w:left="687" w:hanging="68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kres związania wykonawców złożoną ofertą wynosi 30 dni. 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</w:tabs>
        <w:ind w:left="687" w:hanging="68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może samodzielnie lub na wniosek Zamawiającego przedłużyć termin związania ofertą. Przedłużenie terminu związania ofertą określają przepisy art. 85 ust. 2- 4 u.p.z.p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należy składać w siedzibie Zamawiającego: Akademia im. Jana Długosza. ul. Waszyngtona 4/8, Sekretariat Kanclerza, pok. 507, 42-200 Częstochowa. Godziny pracy Sekretariatu: w dni robocze od poniedziałku do piątku od godz. 7:30 do godz. 15:3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Termin składania ofert upływa dnia </w:t>
      </w:r>
      <w:r>
        <w:rPr>
          <w:b/>
          <w:sz w:val="24"/>
          <w:szCs w:val="24"/>
        </w:rPr>
        <w:t>04.01.2011</w:t>
      </w:r>
      <w:r>
        <w:rPr>
          <w:b/>
          <w:bCs/>
          <w:sz w:val="24"/>
          <w:szCs w:val="24"/>
        </w:rPr>
        <w:t xml:space="preserve"> r. </w:t>
      </w:r>
      <w:r>
        <w:rPr>
          <w:b/>
          <w:sz w:val="24"/>
          <w:szCs w:val="24"/>
        </w:rPr>
        <w:t>o godz. 09:.00</w:t>
      </w:r>
      <w:r>
        <w:rPr>
          <w:sz w:val="24"/>
          <w:szCs w:val="24"/>
        </w:rPr>
        <w:t>. Oferty złożone po terminie zostaną zwrócone bez otwierania po upływie terminu przewidzianego na wniesienie protes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Otwarcie ofert nastąpi </w:t>
      </w:r>
      <w:r>
        <w:rPr>
          <w:b/>
          <w:sz w:val="24"/>
          <w:szCs w:val="24"/>
        </w:rPr>
        <w:t>dn. 04.01.2011 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 godz. 09:30 </w:t>
      </w:r>
      <w:r>
        <w:rPr>
          <w:sz w:val="24"/>
          <w:szCs w:val="24"/>
        </w:rPr>
        <w:t>w siedzibie Akademii im. Jana Długosza w Częstochowie przy ul. Waszyngtona 4/8, pok. 13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4"/>
        </w:numPr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ÓB POROZUMIEWANIA SIĘ I UDZIELANIA WYJAŚNIEŃ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/>
      </w:pPr>
      <w:r>
        <w:rPr/>
        <w:t>Anna Bojarska - tel. 34/378-42-01, fax. 34/378-42-00</w:t>
      </w:r>
      <w:r>
        <w:rPr>
          <w:iCs/>
          <w:szCs w:val="24"/>
        </w:rPr>
        <w:t xml:space="preserve">, 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sprawie wizji lokalnej: Bogdan Wołowicz 34/361-49-18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jednocześnie przesyła treść zapytań wraz z wyjaśnieniami Wykonawcom, którym przekazał specyfikację istotnych warunków zamówienia, bez ujawniania źródła zapytania oraz zamieszcza je na własnej stronie internetowej –  www.ajd.czest.pl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 –  </w:t>
      </w:r>
      <w:hyperlink r:id="rId2">
        <w:r>
          <w:rPr>
            <w:rStyle w:val="InternetLink"/>
            <w:iCs/>
            <w:szCs w:val="24"/>
          </w:rPr>
          <w:t>www.ajd.czest.pl</w:t>
        </w:r>
      </w:hyperlink>
      <w:r>
        <w:rPr>
          <w:iCs/>
          <w:szCs w:val="24"/>
        </w:rPr>
        <w:t xml:space="preserve">. 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Heading1"/>
        <w:numPr>
          <w:ilvl w:val="0"/>
          <w:numId w:val="24"/>
        </w:numPr>
        <w:tabs>
          <w:tab w:val="left" w:pos="708" w:leader="none"/>
        </w:tabs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UCZENIE O ŚRODKACH OCHRONY PRAWNEJ PRZYSŁUGUJĄCYCH WYKONAWCY W TOKU POSTĘPOWAN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Wykonawca na podst. art. 181 upzp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PRZEDMIOT ZAMÓWIENIA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Przedmiotem zamówienia jest wykonanie robót budowlanych obejmujących remont laboratoriów w budynku przy Al. Armii Krajowej 13/15 w Częstochowie. Przedmiot zamówienia został podzielony na dwie części – zadania: 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b/>
          <w:sz w:val="24"/>
        </w:rPr>
        <w:t>Zadanie 1: Wykonanie remontu laboratorium 0009 Katedry Mikrobiologii i Biotechnologii.</w:t>
      </w:r>
      <w:r>
        <w:rPr>
          <w:sz w:val="24"/>
        </w:rPr>
        <w:t xml:space="preserve"> CPV 45000000-7, 45442100-8, 45431000</w:t>
      </w:r>
      <w:r>
        <w:rPr>
          <w:sz w:val="24"/>
          <w:szCs w:val="24"/>
        </w:rPr>
        <w:t>-7, 45310000-3, 45232460-4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 xml:space="preserve">Zadanie nr 2: Wykonanie remontu laboratorium 47 Katedry Chemii Fizycznej. </w:t>
      </w:r>
      <w:r>
        <w:rPr>
          <w:sz w:val="24"/>
        </w:rPr>
        <w:t>CPV 45000000-7, 45442100-8, 45431000-</w:t>
      </w:r>
      <w:r>
        <w:rPr>
          <w:sz w:val="24"/>
          <w:szCs w:val="24"/>
        </w:rPr>
        <w:t>7, 45232460-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ykonawca zobowiązany jest zapewnić kierownictwo realizowanych robót. </w:t>
      </w:r>
      <w:r>
        <w:rPr>
          <w:sz w:val="24"/>
          <w:szCs w:val="24"/>
        </w:rPr>
        <w:t>S</w:t>
      </w:r>
      <w:r>
        <w:rPr>
          <w:sz w:val="24"/>
        </w:rPr>
        <w:t xml:space="preserve">zczegółowy opis przedmiotu zamówienia został zawarty w załączonej do niniejszej SIWZ specyfikacji technicznej wykonania i odbioru robót i dokumentacji projektowej. Załączony przedmiar robót ma charakter pomocniczy. Przedmiar robót podlega obowiązkowej weryfikacji przez Wykonawcę. W zakres zamówienia wchodzą wszystkie roboty, które należy zrealizować by przedmiot zamówienia osiągnął gotowość do eksploatacji bez pomniejszenia jego wartości użytkowej, estetycznej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/>
          <w:color w:val="000000"/>
          <w:sz w:val="24"/>
          <w:szCs w:val="24"/>
        </w:rPr>
        <w:t>Termin realizacji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88" w:firstLine="76"/>
        <w:jc w:val="both"/>
        <w:rPr/>
      </w:pPr>
      <w:r>
        <w:rPr>
          <w:color w:val="000000"/>
          <w:sz w:val="24"/>
          <w:szCs w:val="24"/>
        </w:rPr>
        <w:t xml:space="preserve">zadanie nr 1: </w:t>
      </w:r>
      <w:r>
        <w:rPr>
          <w:b/>
          <w:color w:val="000000"/>
          <w:sz w:val="24"/>
          <w:szCs w:val="24"/>
        </w:rPr>
        <w:t>4 tygodnie od dnia podpisania umowy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360"/>
        <w:ind w:left="588" w:firstLine="76"/>
        <w:jc w:val="both"/>
        <w:rPr/>
      </w:pPr>
      <w:r>
        <w:rPr>
          <w:color w:val="000000"/>
          <w:sz w:val="24"/>
          <w:szCs w:val="24"/>
        </w:rPr>
        <w:t xml:space="preserve">zadanie nr 2: </w:t>
      </w:r>
      <w:r>
        <w:rPr>
          <w:b/>
          <w:color w:val="000000"/>
          <w:sz w:val="24"/>
          <w:szCs w:val="24"/>
        </w:rPr>
        <w:t>3 tygodnie od dnia podpisania umow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6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uje się przekazać front robót w ciągu 2 dni roboczych licząc od dnia podpisania umowy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 REALIZACJI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 zamówienia winien być wykonany zgodnie z załączoną </w:t>
      </w:r>
      <w:r>
        <w:rPr>
          <w:sz w:val="24"/>
        </w:rPr>
        <w:t>specyfikacją techniczną wykonania i odbioru robót</w:t>
      </w:r>
      <w:r>
        <w:rPr>
          <w:color w:val="000000"/>
          <w:sz w:val="24"/>
          <w:szCs w:val="24"/>
        </w:rPr>
        <w:t xml:space="preserve"> i dokumentacją projektową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konawca zobowiązany jest zapoznać się z dokumentacją, o której mowa w punkcie poprzedzającym i sprawdzić jej kompletność. </w:t>
      </w:r>
      <w:r>
        <w:rPr>
          <w:color w:val="000000"/>
          <w:sz w:val="24"/>
          <w:szCs w:val="24"/>
        </w:rPr>
        <w:t xml:space="preserve">Załączony przedmiar podlega obowiązkowej weryfikacji przez Wykonawcę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będzie zobowiązany wykonać wszystkie roboty, bez których przedmiot zamówienia nie mógłby osiągnąć gotowości do eksploatacji bez pomniejszenia wartości użytkowej, estetycznej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zastrzega, iż w przypadku kolizji pomiędzy dokumentacją projektową a przedmiarem robót Zamawiającego Wykonawca nie będzie mógł odmówić wykonania robót wyszczególnionych przedmiotowo w przedmiarze w ilości wynikającej z warunków rzeczywistych, mimo że nie wynikały z projekt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Zamawiający zaleca przeprowadzenie wizji lokalnej winien skontaktować się z p. Bogdanem Wołowiczem tel. 34 361-49-18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ach, gdy Zamawiający opisując przedmiot zamówienia posłużył się wskazaniem konkretnego producenta, znaku towarowego, patentu Zamawiający dopuszcza składanie ofert równoważnych, czyli zastosowanie wyrobów budowlanych lub urządzeń innych aniżeli wskazane w dokumentacji pod warunkiem, że są one równoważne w stosunku do wskazanych, czyli posiadają parametry (techniczne, eksploatacyjne,  jakościowe, estetyczne) i gwarancję nie gorsze od produktów wymienionych w dokumentacji oraz spełniają warunki równoważności określone w dokumentacj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szelkie wątpliwości Wykonawca winien wyjaśnić z zamawiającym na etapie przygotowywania oferty, w trybie określonym w rozdziale I część IX niniejszej specyfikacj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ena określona w ofercie za realizację przedmiot zamówienia jest </w:t>
      </w:r>
      <w:r>
        <w:rPr>
          <w:sz w:val="24"/>
          <w:szCs w:val="24"/>
          <w:u w:val="single"/>
        </w:rPr>
        <w:t>ceną ryczałtową nie podlegającą weryfikacji,</w:t>
      </w:r>
      <w:r>
        <w:rPr>
          <w:sz w:val="24"/>
          <w:szCs w:val="24"/>
        </w:rPr>
        <w:t xml:space="preserve"> w konsekwencji czego konieczność wykonania prac, bez których przedmiot zamówienia nie mógłby być zrealizowany, </w:t>
        <w:br/>
        <w:t>a których Wykonawca wcześniej nie przewidział nie będzie miała wpływu na wysokość wynagrodzenia – nie będzie stanowiła podstaw do podwyższenia ceny określonej w oferci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Gwarancja i rękojmia</w:t>
      </w:r>
      <w:r>
        <w:rPr>
          <w:sz w:val="24"/>
          <w:szCs w:val="24"/>
        </w:rPr>
        <w:t xml:space="preserve">. Wykonawca zobowiązany jest udzielić minimum </w:t>
      </w:r>
      <w:r>
        <w:rPr>
          <w:b/>
          <w:bCs/>
          <w:sz w:val="24"/>
          <w:szCs w:val="24"/>
        </w:rPr>
        <w:t>36</w:t>
      </w:r>
      <w:r>
        <w:rPr>
          <w:b/>
          <w:sz w:val="24"/>
          <w:szCs w:val="24"/>
        </w:rPr>
        <w:t xml:space="preserve"> miesięc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warancj</w:t>
      </w:r>
      <w:r>
        <w:rPr>
          <w:sz w:val="24"/>
          <w:szCs w:val="24"/>
        </w:rPr>
        <w:t xml:space="preserve">i na całość przedmiotu zamówienia i minimum </w:t>
      </w:r>
      <w:r>
        <w:rPr>
          <w:b/>
          <w:sz w:val="24"/>
          <w:szCs w:val="24"/>
        </w:rPr>
        <w:t>36 miesięcy rękojmi</w:t>
      </w:r>
      <w:r>
        <w:rPr>
          <w:sz w:val="24"/>
          <w:szCs w:val="24"/>
        </w:rPr>
        <w:t xml:space="preserve"> na całość przedmiotu zamówie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ozostałe warunki realizacji zamówienia zgodnie z załączonym projektem umowy stanowiącym integralną część niniejszej SIWZ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993" w:leader="none"/>
        </w:tabs>
        <w:ind w:left="1080" w:right="-2" w:hanging="720"/>
        <w:jc w:val="both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apłata wynagrodzenia Wykonawcy nastąpi po zrealizowaniu całości zamówienia. Zapłata wynagrodzenia nastąpi przelewem, w ciągu 30 dni licząc od dnia doręczenia faktury Zamawiającemu wraz z protokołem odbioru potwierdzającym bezusterkowe wykonanie przedmiotu umowy. Za dzień płatności przyjmuje się dzień obciążenia rachunku Zamawiającego. Szczegółowe warunki zgodnie z załączonym projektem umowy stanowiącym integralną część niniejszej SIWZ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4"/>
          <w:numId w:val="16"/>
        </w:numPr>
        <w:spacing w:lineRule="auto" w:line="360"/>
        <w:ind w:left="426" w:hanging="426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zobowiązania, koszty niezbędne dla prawidłowego i pełnego wykonania przedmiotu zamówienia. </w:t>
      </w:r>
      <w:r>
        <w:rPr>
          <w:sz w:val="24"/>
          <w:szCs w:val="24"/>
        </w:rPr>
        <w:t xml:space="preserve">Cena określona w ofercie stanowi </w:t>
      </w:r>
      <w:r>
        <w:rPr>
          <w:sz w:val="24"/>
          <w:szCs w:val="24"/>
          <w:u w:val="single"/>
        </w:rPr>
        <w:t>ryczałtowe wynagrodzenie</w:t>
      </w:r>
      <w:r>
        <w:rPr>
          <w:sz w:val="24"/>
          <w:szCs w:val="24"/>
        </w:rPr>
        <w:t xml:space="preserve"> Wykonawcy, w konsekwencji czego konieczność wykonania prac, bez których przedmiot zamówienia nie mógłby być zrealizowany, </w:t>
        <w:br/>
        <w:t>a których Wykonawca wcześniej nie przewidział nie będzie miała wpływu na wysokość wynagrodzenia – nie będzie stanowiła podstaw do podwyższenia ceny określonej w ofercie.</w:t>
      </w:r>
    </w:p>
    <w:p>
      <w:pPr>
        <w:pStyle w:val="Normal"/>
        <w:numPr>
          <w:ilvl w:val="4"/>
          <w:numId w:val="16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</w:rPr>
        <w:t>Z uwagi na formę wynagrodzenia (wynagrodzenie ryczałtowe) Zamawiający nie wymaga załączenia w ofercie dokumentu kalkulacji ceny.</w:t>
      </w:r>
    </w:p>
    <w:p>
      <w:pPr>
        <w:pStyle w:val="Normal"/>
        <w:numPr>
          <w:ilvl w:val="4"/>
          <w:numId w:val="16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</w:rPr>
        <w:t>Za ustalenie zakresu, ilości robót i innych świadczeń gwarantujących pełne wykonanie przedmiotu zamówienia zgodnie z warunkami niniejszej SIWZ oraz za sposób przeprowadzenia na tej podstawie kalkulacji wynagrodzenia ryczałtowego odpowiada wyłącznie Wykonawca.</w:t>
      </w:r>
    </w:p>
    <w:p>
      <w:pPr>
        <w:pStyle w:val="Normal"/>
        <w:numPr>
          <w:ilvl w:val="4"/>
          <w:numId w:val="16"/>
        </w:numPr>
        <w:spacing w:lineRule="auto" w:line="360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</w:rPr>
        <w:t>Wykonawca zobowiązany jest skalkulować cenę w oparciu o własny przedmiar na podstawie specyfikacji technicznej wykonania i odbioru robót oraz rysunków wchodzących w skład dokumentacji projektowej. Załączony przedmiar Zamawiającego ma charakter informacyjny, pomocniczy i podlega weryfikacji przez Wykonawcę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4"/>
          <w:numId w:val="16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4"/>
          <w:numId w:val="16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Cena zawarta w ofercie musi być określona jednoznacznie i jest ceną ostateczną, stałą i nie będzie podlegała waloryzacji. Każdy z Wykonawców może zaproponować tylko jedną cenę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 xml:space="preserve">KRYTERIA OCENY OFERT I WYBÓR OFERTY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KRYTERIA I ICH WAGA</w:t>
      </w:r>
    </w:p>
    <w:p>
      <w:pPr>
        <w:pStyle w:val="Normal"/>
        <w:spacing w:lineRule="auto" w:line="3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 xml:space="preserve">Dokonując wyboru oferty Zamawiający będzie kierował się kryterium najniższej </w:t>
      </w:r>
      <w:r>
        <w:rPr>
          <w:b/>
          <w:sz w:val="24"/>
        </w:rPr>
        <w:t xml:space="preserve">ceny (brutto) – z wagą 100 %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numPr>
          <w:ilvl w:val="0"/>
          <w:numId w:val="4"/>
        </w:numPr>
        <w:spacing w:lineRule="auto" w:line="360"/>
        <w:rPr/>
      </w:pPr>
      <w:r>
        <w:rPr/>
        <w:t>WYBÓR OFERTY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Zamawiający wybierze, na każde z zadań, ofertę najkorzystniejszą, tj. tę, która nie podlega odrzuceniu zawiera najniższą cenę (brutto) realizacji całości zamówienia (spośród ofert niepodlegających odrzuceniu)</w:t>
      </w:r>
    </w:p>
    <w:p>
      <w:pPr>
        <w:pStyle w:val="Footer"/>
        <w:numPr>
          <w:ilvl w:val="0"/>
          <w:numId w:val="22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 </w:t>
      </w:r>
    </w:p>
    <w:p>
      <w:pPr>
        <w:pStyle w:val="Footer"/>
        <w:numPr>
          <w:ilvl w:val="0"/>
          <w:numId w:val="22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terminie po upływie którego może być zawarta umo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sz w:val="24"/>
          </w:rPr>
          <w:t>www.ajd.czest.pl</w:t>
        </w:r>
      </w:hyperlink>
      <w:r>
        <w:rPr>
          <w:sz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ind w:left="0" w:hanging="0"/>
        <w:rPr/>
      </w:pPr>
      <w:r>
        <w:rPr/>
        <w:t>ROZDZIAŁ 5</w:t>
      </w:r>
    </w:p>
    <w:p>
      <w:pPr>
        <w:pStyle w:val="Heading7"/>
        <w:spacing w:lineRule="auto" w:line="360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nyWeb"/>
        <w:spacing w:lineRule="auto" w:line="360"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4"/>
        </w:rPr>
        <w:t>Wykonawca, którego oferta została wybrana zobowiązany jest:</w:t>
      </w:r>
    </w:p>
    <w:p>
      <w:pPr>
        <w:pStyle w:val="WWTekstpodstawowy2"/>
        <w:numPr>
          <w:ilvl w:val="1"/>
          <w:numId w:val="19"/>
        </w:numPr>
        <w:suppressAutoHyphens w:val="false"/>
        <w:spacing w:lineRule="auto" w:line="360"/>
        <w:rPr/>
      </w:pPr>
      <w:r>
        <w:rPr/>
        <w:t>wnieść zabezpieczenie należytego wykonania umowy najpóźniej w dniu wyznaczonym przez Zamawiającego na dzień podpisania umowy. Wartość zabezpieczenia wynosi 5% ceny ofertowej brutt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</w:t>
      </w:r>
      <w:r>
        <w:rPr>
          <w:sz w:val="24"/>
          <w:szCs w:val="24"/>
        </w:rPr>
        <w:t xml:space="preserve">faksem lub pocztą elektroniczną albo 10 dni, jeżeli zostanie przesłane w inny sposób, z zastrzeżeniem art. 94 ust. 2 pkt 1 lit. a) i pkt 3 lit. a) upzp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/>
        <w:t>oświadczenie z art. 22 ust.1 upzp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/>
        <w:t>wykaz wykonanych robót budowlanych - formularz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  <w:tab w:val="left" w:pos="1080" w:leader="none"/>
        </w:tabs>
        <w:ind w:left="1440" w:hanging="1440"/>
        <w:jc w:val="both"/>
        <w:rPr/>
      </w:pPr>
      <w:r>
        <w:rPr/>
        <w:t>projekt umow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  <w:tab w:val="left" w:pos="1080" w:leader="none"/>
        </w:tabs>
        <w:ind w:left="142" w:hanging="142"/>
        <w:jc w:val="both"/>
        <w:rPr/>
      </w:pPr>
      <w:r>
        <w:rPr/>
        <w:t>specyfikacja techniczna wykonania i odbioru robót dla zadania 1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  <w:tab w:val="left" w:pos="1080" w:leader="none"/>
        </w:tabs>
        <w:ind w:left="142" w:hanging="142"/>
        <w:jc w:val="both"/>
        <w:rPr/>
      </w:pPr>
      <w:r>
        <w:rPr/>
        <w:t>dokumentacja projektowa dla zadania 1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  <w:tab w:val="left" w:pos="1080" w:leader="none"/>
        </w:tabs>
        <w:ind w:left="142" w:hanging="142"/>
        <w:jc w:val="both"/>
        <w:rPr/>
      </w:pPr>
      <w:r>
        <w:rPr/>
        <w:t>specyfikacja techniczna wykonania i odbioru robót dla zadania 2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  <w:tab w:val="left" w:pos="1080" w:leader="none"/>
        </w:tabs>
        <w:ind w:left="142" w:hanging="142"/>
        <w:jc w:val="both"/>
        <w:rPr/>
      </w:pPr>
      <w:r>
        <w:rPr/>
        <w:t>dokumentacja projektowa dla zadania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ANCLERZ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mgr Mariola Ptasz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0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27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6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Cechykoment">
    <w:name w:val="cechy_komen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Ver8gb">
    <w:name w:val="ver8gb"/>
    <w:basedOn w:val="Domylnaczcionkaakapitu"/>
    <w:qFormat/>
    <w:rPr/>
  </w:style>
  <w:style w:type="character" w:styleId="Tekst">
    <w:name w:val="tekst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74"/>
      <w:ind w:left="58" w:right="2880" w:hanging="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00:00Z</dcterms:created>
  <dc:creator>administrator</dc:creator>
  <dc:description/>
  <cp:keywords/>
  <dc:language>en-US</dc:language>
  <cp:lastModifiedBy>abojarska</cp:lastModifiedBy>
  <cp:lastPrinted>2010-12-08T11:18:00Z</cp:lastPrinted>
  <dcterms:modified xsi:type="dcterms:W3CDTF">2010-12-08T10:18:00Z</dcterms:modified>
  <cp:revision>4</cp:revision>
  <dc:subject/>
  <dc:title>DOKUMENTACJA PRZETARGOWA W SPRAWIE NR REJ</dc:title>
</cp:coreProperties>
</file>