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1: Mieszadło magnetyczne  - 1 szt.</w:t>
      </w:r>
    </w:p>
    <w:p>
      <w:pPr>
        <w:pStyle w:val="Normal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Wymagane parametr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szadło magnetyczn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tosow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roztworów wodnych w procesie inkubacji próbek hydrożelowych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ro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-1100 obrotów/min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 pły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. 100 mm x 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x. 150 mm x 150 mm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pły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l nierdzew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row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ogow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8 W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a objętość miesz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 dm</w:t>
            </w:r>
            <w:r>
              <w:rPr>
                <w:rFonts w:cs="Calibri"/>
              </w:rPr>
              <w:t>³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lewka 100 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cik magnetyczny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spacing w:before="0" w:after="16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Postępowanie ZP-371/19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8:00Z</dcterms:created>
  <dc:creator>p.matuszczyk</dc:creator>
  <dc:description/>
  <dc:language>en-US</dc:language>
  <cp:lastModifiedBy>p.matuszczyk</cp:lastModifiedBy>
  <dcterms:modified xsi:type="dcterms:W3CDTF">2018-04-10T06:38:00Z</dcterms:modified>
  <cp:revision>1</cp:revision>
  <dc:subject/>
  <dc:title/>
</cp:coreProperties>
</file>