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9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2996400-8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8412000-6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715200-9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2996100-5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108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laboratoryjnego dla Akademii im. Jana Długosza w Częstochowie. Postępowanie nr ZP-371/19/18. Nie otwierać przed 20.04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KUMENTY I OŚWIADCZENIA WYMAGANE OD WYKONAWCÓW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 xml:space="preserve">oświadczenie w zakresie wskazanym w załączniku nr 2 do SIWZ – </w:t>
      </w:r>
      <w:r>
        <w:rPr>
          <w:rFonts w:cs="Tahoma" w:ascii="Tahoma" w:hAnsi="Tahoma"/>
          <w:b/>
          <w:bCs/>
          <w:u w:val="single"/>
        </w:rPr>
        <w:t>w oryginale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wienia oświadczenie</w:t>
      </w:r>
      <w:r>
        <w:rPr>
          <w:rFonts w:cs="Tahoma" w:ascii="Tahoma" w:hAnsi="Tahoma"/>
          <w:bCs/>
        </w:rPr>
        <w:t xml:space="preserve"> o braku podstaw do wykluczenia z postępowania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>(jeżeli ofertę składa pełnomocnik) – zgodnie z rozdziałem 1 cz. I pkt. 16 i cz. IV pkt. 2 SIWZ) – w oryginale lub w formie kopii potwierdzonej przez notarius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. Opis winien być sporządzony zgodnie z treścią załącznika nr 3 do SIWZ – w formie oryginału lub kopii poświadczonej za zgodność z oryginałem przez wykonawcę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4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4.2018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laboratoryjnego dla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u w:val="single"/>
        </w:rPr>
        <w:t>Zamówienie obejmujące zadanie nr 4 i 5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1: Mieszadło magnetyczne -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Termometr – 2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3: Cieplarka –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4: Mieszadło magnetyczne –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5: Młynek analityczny – 1 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magany okres gwarancji: w zakresie zadania nr 1 i 3 – 24 miesiące, w zakresie zadania nr 2, 4 i 5 – 12 miesię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la zadania nr 1 i 3 – 7 dni od daty zawarcia umowy, dla zadania nr 2 - 30 dni od daty zawarcia umowy, dla zadania 4 i 5- 28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ne będą oferty niepodlegające odrzuceni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rFonts w:ascii="Tahoma" w:hAnsi="Tahoma" w:cs="Tahoma"/>
        </w:rPr>
      </w:pPr>
      <w:r>
        <w:rPr/>
        <w:tab/>
      </w:r>
      <w:r>
        <w:br w:type="page"/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9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tab/>
    </w:r>
    <w:r>
      <w:rPr/>
      <w:drawing>
        <wp:inline distT="0" distB="0" distL="0" distR="0">
          <wp:extent cx="1744980" cy="79438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8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1:00Z</dcterms:created>
  <dc:creator>administrator</dc:creator>
  <dc:description/>
  <cp:keywords/>
  <dc:language>en-US</dc:language>
  <cp:lastModifiedBy>p.matuszczyk</cp:lastModifiedBy>
  <cp:lastPrinted>2018-04-12T12:34:00Z</cp:lastPrinted>
  <dcterms:modified xsi:type="dcterms:W3CDTF">2018-04-12T10:36:00Z</dcterms:modified>
  <cp:revision>5</cp:revision>
  <dc:subject/>
  <dc:title>DOKUMENTACJA PRZETARGOWA W SPRAWIE NR REJ</dc:title>
</cp:coreProperties>
</file>