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rPr>
          <w:b/>
          <w:b/>
        </w:rPr>
      </w:pPr>
      <w:r>
        <w:rPr>
          <w:b/>
        </w:rPr>
        <w:t>Zadanie 2: Termometr - 2 szt.</w:t>
      </w:r>
    </w:p>
    <w:p>
      <w:pPr>
        <w:pStyle w:val="Normal"/>
        <w:rPr/>
      </w:pPr>
      <w:r>
        <w:rPr/>
        <w:t>Producent/model:…………………………………………………………………………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705"/>
        <w:gridCol w:w="3255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cha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e parametry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oferowanego sprzętu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zaj urządzenia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mometr ze zintegrowaną sondą szpilkową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tosowani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wacja warunków temperaturowych podczas procesu inkubacji próbek hydrożelowych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dnostka pomia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ość wyboru jednostek pomiarowych – stopnie Celsjusza lub Fahrenheita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kcja zapamiętywania ostatniego pomiaru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mierzonych temperatur min./max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50 </w:t>
            </w:r>
            <w:r>
              <w:rPr>
                <w:rFonts w:cs="Calibri"/>
              </w:rPr>
              <w:t>°C ÷ +300°C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pomiarowa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  <w:r>
              <w:rPr>
                <w:rFonts w:cs="Calibri"/>
              </w:rPr>
              <w:t>°C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kładność pomiarowa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±</w:t>
            </w:r>
            <w:r>
              <w:rPr/>
              <w:t>1</w:t>
            </w:r>
            <w:r>
              <w:rPr>
                <w:rFonts w:cs="Calibri"/>
              </w:rPr>
              <w:t>°C w zakresie -20°C ÷ +80°C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ujnik temperatury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onany ze stali nierdzewnej ze szpikulcem do umieszczania w badanym środowis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miary czujnika bez osłony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. 3 mm średnicy, 100 mm dług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x. 4,5 mm średnicy, 120 mm długości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unki pracy uchwytu i wyświetlacza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0 </w:t>
            </w:r>
            <w:r>
              <w:rPr>
                <w:rFonts w:cs="Calibri"/>
              </w:rPr>
              <w:t>°C ÷ +50°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  <w:r>
              <w:rPr>
                <w:rFonts w:cs="Calibri"/>
              </w:rPr>
              <w:t xml:space="preserve"> ÷ 95% RH (wyłączając zamoczenie elementów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o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mometry posiadają świadectwo wzorcowania wydane przez laboratorium akredytowane przez Polskie Centrum Akredytacji lub inną jednostkę akredytującą zrzeszoną w European co-operation for Accreditation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hanging="0"/>
        <w:rPr/>
      </w:pPr>
      <w:r>
        <w:rPr/>
        <w:tab/>
      </w: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</w:t>
      </w:r>
      <w:r>
        <w:rPr>
          <w:rFonts w:cs="Tahoma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uto" w:line="240"/>
        <w:ind w:left="5664" w:hanging="0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Tahoma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uto" w:line="240"/>
        <w:ind w:left="5664" w:hanging="0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</w:t>
      </w:r>
      <w:r>
        <w:rPr>
          <w:rFonts w:cs="Tahoma" w:ascii="Calibri" w:hAnsi="Calibri"/>
          <w:sz w:val="16"/>
          <w:szCs w:val="16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Postępowanie ZP-371/19/18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tabs>
        <w:tab w:val="clear" w:pos="708"/>
        <w:tab w:val="left" w:pos="1605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37:00Z</dcterms:created>
  <dc:creator>m.majewska</dc:creator>
  <dc:description/>
  <dc:language>en-US</dc:language>
  <cp:lastModifiedBy>p.matuszczyk</cp:lastModifiedBy>
  <dcterms:modified xsi:type="dcterms:W3CDTF">2018-04-10T06:37:00Z</dcterms:modified>
  <cp:revision>2</cp:revision>
  <dc:subject/>
  <dc:title/>
</cp:coreProperties>
</file>