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8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7"/>
        <w:gridCol w:w="1701"/>
        <w:gridCol w:w="709"/>
        <w:gridCol w:w="850"/>
        <w:gridCol w:w="70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jetanowicz 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ystemie bezpieczeństwa państ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us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ch Święty w polskim piśmiennict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5 stron kolorowych. Zawiera aneks w postaci 8 stron - papier o podwyższonej gramaturze-kreda 135g  4+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rzywolska-Kidawa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krokosmos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Człowieka poczci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Zawiera aneks w postaci 64 stron na papierze o podwyższonej gramaturze-kreda 135g 1+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mielewska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sztor i jego problemy w świetle kro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rkowski 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feedbac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wnictwo AJ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erta wydawnictwa aj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szyta zeszytowo, dwie zszywki. Okładka kolorowa, karton 240g 4+0, folia błysk. Środek: papier offset 80g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+4</w:t>
            </w:r>
          </w:p>
        </w:tc>
      </w:tr>
    </w:tbl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siążki są opatrzone numerami ISBN lub ISSN </w:t>
      </w:r>
      <w:r>
        <w:rPr>
          <w:rFonts w:cs="Tahoma" w:ascii="Tahoma" w:hAnsi="Tahoma"/>
          <w:b/>
          <w:sz w:val="18"/>
          <w:szCs w:val="18"/>
          <w:u w:val="single"/>
        </w:rPr>
        <w:t>z wyjątkiem poz.nr 6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czba stron nie obejmuje okładek.</w:t>
      </w:r>
    </w:p>
    <w:p>
      <w:pPr>
        <w:pStyle w:val="Normal"/>
        <w:ind w:left="42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a także aneksy mieszczą się w ogólnej liczbie stron.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42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Termin realizacji: do 10 dni od daty przekazania przez Zamawiającego Wykonawcy gotowego materiału do 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będzie sukcesywnie przekazywał Wykonawcy materiały dotyczące poszczególnych tytułów, przy czym zastrzega możliwość jednoczesnego przekazania materiałów dotyczących więcej niż jednego tytuł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Z tytułu niespełnienia przez wykonawcę lub podwykonawcę wymogu zatrudnienia na podstawie umowy o pracę osób wykonujących czynności w trakcie realizacji niniejszej umowy, Zamawiający przewiduje sankcję w postaci obowiązku zapłaty przez wykonawcę kary umownej określonej w § 5 ust. 4. Niezłożenie przez wykonawcę oświadczenia, o którym mowa w ust. 5, traktowane będzie jako niespełnienie przez Wykonawcę lub Podwykonawcę wymogu zatrudnienia na podstawie umowy o pracę osób wykonujących czynności w trakcie realizacji niniejszej umow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W przypadku </w:t>
      </w:r>
      <w:r>
        <w:rPr>
          <w:rFonts w:cs="Tahoma" w:ascii="Tahoma" w:hAnsi="Tahoma"/>
          <w:sz w:val="18"/>
          <w:szCs w:val="18"/>
          <w:u w:val="single"/>
        </w:rPr>
        <w:t>akceptacji egzemplarza próbnego przez Zamawiającego bez zastrzeżeń Wykonawca może przystąpić do druku nakładu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może rozwiązać umowę w przypadkach określonych w art. 145a ustawy </w:t>
      </w:r>
      <w:r>
        <w:rPr>
          <w:rFonts w:cs="Tahoma" w:ascii="Tahoma" w:hAnsi="Tahoma"/>
          <w:color w:val="000000"/>
          <w:spacing w:val="-2"/>
          <w:sz w:val="18"/>
          <w:szCs w:val="18"/>
        </w:rPr>
        <w:t>prawo zamówień publi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bCs w:val="false"/>
          <w:sz w:val="18"/>
          <w:szCs w:val="18"/>
        </w:rPr>
        <w:t>brutto</w:t>
      </w:r>
      <w:r>
        <w:rPr>
          <w:rFonts w:cs="Tahoma" w:ascii="Tahoma" w:hAnsi="Tahoma"/>
          <w:bCs w:val="false"/>
          <w:sz w:val="18"/>
          <w:szCs w:val="18"/>
        </w:rPr>
        <w:t xml:space="preserve"> /słownie: ………………….złotych/, w tym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4"/>
        <w:gridCol w:w="3827"/>
        <w:gridCol w:w="993"/>
        <w:gridCol w:w="1417"/>
      </w:tblGrid>
      <w:tr>
        <w:trPr>
          <w:trHeight w:val="6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 /zł.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jetanowicz 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ystemie bezpieczeństwa państ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us 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ch Święty w polskim piśmiennict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drzywolska-Kidawa 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ikrokosmos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Człowieka poczciw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mielewska K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sztor i jego problemy w świetle k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rkowski 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feedbac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wnictwo AJ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erta wydawnictwa aj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WWTekstpodstawowy2"/>
        <w:ind w:left="360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12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dany tytuł za każdy dzień opóźnienia, chyba że opóźnienie nastąpiło z przyczyn leżących po stronie Zamawiającego. Wysokość kary umownej z tytułu opóźnienia nie przekroczy 20% całkowitego wynagrodzenia umownego brutto za dany tytu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dany tytuł za każdy dzień opóźnienia, chyba że opóźnienie nastąpiło z przyczyn leżących po stronie Zamawiającego. Wysokość kary umownej z tytułu opóźnienia w usunięciu wad nie przekroczy 20% całkowitego wynagrodzenia umownego brutto za dany tytu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rozwiązania lub odstąpienia od umowy z przyczyn zależnych od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kreślonym w § 2 ust. 6 Wykonawca zapłaci Zamawiającemu karę umowną w wysokości 1 000,00 zł za każde takie zdarze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>Oświadczam, że zamówienie objęte fakturą nr ………………………….. z dnia ………. zostało zrealizowane z zachowaniem warunków określonych w §2 ust. 4 umowy nr KZ–372/…../18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47" w:leader="none"/>
        </w:tabs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ZP-371/30/18 Druk i oprawa 6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7:00Z</dcterms:created>
  <dc:creator>abojarska</dc:creator>
  <dc:description/>
  <dc:language>en-US</dc:language>
  <cp:lastModifiedBy>p.matuszczyk</cp:lastModifiedBy>
  <cp:lastPrinted>2018-04-09T09:47:00Z</cp:lastPrinted>
  <dcterms:modified xsi:type="dcterms:W3CDTF">2018-04-09T07:52:00Z</dcterms:modified>
  <cp:revision>3</cp:revision>
  <dc:subject/>
  <dc:title>UMOWA</dc:title>
</cp:coreProperties>
</file>