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3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8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ublikacji oraz dostarczenie pełnego nakładu książki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268"/>
        <w:gridCol w:w="992"/>
        <w:gridCol w:w="851"/>
        <w:gridCol w:w="992"/>
        <w:gridCol w:w="354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tu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kł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jęt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ktor Honoris Causa AJ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szyta zeszytowo (dwie zszywki). Okładka: papier Iceblink 250g len, kremowy, druk 1+1, brązowy. Środek: papier Iceblink 125g, kremowy, druk 1+1, brązowy. Zawiera 1 fotografię kolorową.</w:t>
            </w:r>
          </w:p>
        </w:tc>
      </w:tr>
    </w:tbl>
    <w:p>
      <w:pPr>
        <w:pStyle w:val="Normal"/>
        <w:ind w:left="426" w:hanging="0"/>
        <w:rPr/>
      </w:pPr>
      <w:r>
        <w:rPr>
          <w:rFonts w:cs="Tahoma" w:ascii="Tahoma" w:hAnsi="Tahoma"/>
          <w:b/>
          <w:sz w:val="18"/>
          <w:szCs w:val="18"/>
        </w:rPr>
        <w:t xml:space="preserve">Publikacja </w:t>
      </w:r>
      <w:r>
        <w:rPr>
          <w:rFonts w:cs="Tahoma" w:ascii="Tahoma" w:hAnsi="Tahoma"/>
          <w:b/>
          <w:sz w:val="18"/>
          <w:szCs w:val="18"/>
          <w:u w:val="single"/>
        </w:rPr>
        <w:t>NIE JEST</w:t>
      </w:r>
      <w:r>
        <w:rPr>
          <w:rFonts w:cs="Tahoma" w:ascii="Tahoma" w:hAnsi="Tahoma"/>
          <w:b/>
          <w:sz w:val="18"/>
          <w:szCs w:val="18"/>
        </w:rPr>
        <w:t xml:space="preserve"> opatrzona numerem ISBN</w:t>
      </w:r>
    </w:p>
    <w:p>
      <w:pPr>
        <w:pStyle w:val="Normal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ość stron nie obejmuje okładek.</w:t>
      </w:r>
    </w:p>
    <w:p>
      <w:pPr>
        <w:pStyle w:val="Normal"/>
        <w:ind w:left="426" w:hanging="0"/>
        <w:rPr/>
      </w:pPr>
      <w:r>
        <w:rPr>
          <w:rFonts w:cs="Tahoma" w:ascii="Tahoma" w:hAnsi="Tahoma"/>
          <w:b/>
          <w:sz w:val="18"/>
          <w:szCs w:val="18"/>
        </w:rPr>
        <w:t>Format A4 tj. 210 x 297 mm.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realizacji: do 7 dni od daty przekazania przez Zamawiającego Wykonawcy gotowego materiału do druk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ykonawca oświadcza, iż wszystkie osoby wykonujące czynności, polegające na obsłudze maszyn wykorzystywanych do druku oraz wykonujących czynności introligatorskie, w trakcie realizacji niniejszej umowy zatrudnione przez Wykonawcę bądź podwykonawców, w tym osoby na zastępstwo, zatrudnione są wyłącznie na podstawie umowy o pracę. W przypadku osób prowadzących jednoosobową działalność gospodarczą lub spółek osobowych niezatrudniających pracowników,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raz z każdą fakturą Wykonawca zobowiązany jest dostarczyć Zamawiającemu oświadczenie, dotyczące warunków realizacji przedmiotu zamówienia (wzór oświadczenia stanowi załącznik nr 2 do umowy)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Z tytułu niespełnienia przez wykonawcę lub podwykonawcę wymogu zatrudnienia na podstawie umowy o pracę osób wykonujących czynności w trakcie realizacji niniejszej umowy, Zamawiający przewiduje sankcję w postaci obowiązku zapłaty przez wykonawcę kary umownej określonej w § 5 ust. 4. Niezłożenie przez wykonawcę oświadczenia, o którym mowa w ust. 4, traktowane będzie jako niespełnienie przez Wykonawcę lub Podwykonawcę wymogu zatrudnienia na podstawie umowy o pracę osób wykonujących czynności w trakcie realizacji niniejszej umow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 oraz przy pomocy poczty elektronicznej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3 dni licząc od dnia otrzymania egzemplarza próbnego na akceptację egzemplarza próbnego lub zgłoszenie ewentualnych uwag, zastrzeżeń, naniesienie poprawek. W przypadku </w:t>
      </w:r>
      <w:r>
        <w:rPr>
          <w:rFonts w:cs="Tahoma" w:ascii="Tahoma" w:hAnsi="Tahoma"/>
          <w:sz w:val="18"/>
          <w:szCs w:val="18"/>
          <w:u w:val="single"/>
        </w:rPr>
        <w:t>akceptacji egzemplarza próbnego przez Zamawiającego bez zastrzeżeń Wykonawca może przystąpić do druku nakładu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Do ilości sztuk przewidzianych w ramach nakładu nie wlicza egzemplarza próbnego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może rozwiązać umowę w przypadkach określonych w art. 145a ustawy </w:t>
      </w:r>
      <w:r>
        <w:rPr>
          <w:rFonts w:cs="Tahoma" w:ascii="Tahoma" w:hAnsi="Tahoma"/>
          <w:color w:val="000000"/>
          <w:spacing w:val="-2"/>
          <w:sz w:val="18"/>
          <w:szCs w:val="18"/>
        </w:rPr>
        <w:t>prawo zamówień publicznych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/słownie: ………………….złotych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zrealizowaniu całości przedmiotu umowy i podpisaniu protokołu odbioru, o którym mowa w § 2 pkt 11 Wykonawca wystawi fakturę</w:t>
      </w:r>
      <w:r>
        <w:rPr>
          <w:rFonts w:cs="Tahoma" w:ascii="Tahoma" w:hAnsi="Tahoma"/>
          <w:bCs w:val="false"/>
          <w:sz w:val="18"/>
          <w:szCs w:val="18"/>
        </w:rPr>
        <w:t>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wskazanego w § 3 ust. 1 umowy za każdy dzień opóźnienia, chyba że opóźnienie nastąpiło z przyczyn leżących po stronie Zamawiającego. Wysokość kary umownej z tytułu opóźnienia nie przekroczy 20% całkowitego wynagrodzenia umownego brutto wskazanego w § 3 ust. 1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wskazanego w § 3 ust. 1 umowy za każdy dzień opóźnienia, chyba że opóźnienie nastąpiło z przyczyn leżących po stronie Zamawiającego. Wysokość kary umownej z tytułu opóźnienia w usunięciu wad nie przekroczy 20% całkowitego wynagrodzenia umownego brut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rozwiązania lub odstąpienia od umowy z przyczyn zależnych od Wykonawcy, Wykonawca zapłaci Zamawiającemu karę umowna w wysokości 20% całkowitego wynagrodzenia brutto wskazanego w § 3 ust. 1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kreślonym w § 2 ust. 5 Wykonawca zapłaci Zamawiającemu karę umowną w wysokości 1000,00 zł za każde takie zdarz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nad prawidłową  realizacją umowy sprawuje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Załącznik nr 1 do umowy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left="567" w:hanging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..…………, dnia ……….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8"/>
          <w:szCs w:val="18"/>
        </w:rPr>
        <w:t>Oświadczam, że zamówienie objęte fakturą nr ………………………….. z dnia ………. zostało zrealizowane z zachowaniem warunków określonych w §2 ust. 3 umowy nr KZ–372/…../18 z dnia …………………… r., dotyczących obowiązku zatrudnienia osób wykonujących zamówienie na podstawie umowy o pracę</w:t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nionego przedstawiciela Wykonawc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ZP-371/27/18 Druk i oprawa publikacji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27:00Z</dcterms:created>
  <dc:creator>abojarska</dc:creator>
  <dc:description/>
  <cp:keywords/>
  <dc:language>en-US</dc:language>
  <cp:lastModifiedBy>p.matuszczyk</cp:lastModifiedBy>
  <cp:lastPrinted>2018-04-03T14:36:00Z</cp:lastPrinted>
  <dcterms:modified xsi:type="dcterms:W3CDTF">2018-04-03T12:40:00Z</dcterms:modified>
  <cp:revision>6</cp:revision>
  <dc:subject/>
  <dc:title>UMOWA</dc:title>
</cp:coreProperties>
</file>