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rPr/>
      </w:pPr>
      <w:r>
        <w:rPr>
          <w:b/>
        </w:rPr>
        <w:t>Zadanie 12 : Drukarka – 1 sz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rukarka dla Biura Rektora – 1 szt.</w:t>
      </w:r>
    </w:p>
    <w:p>
      <w:pPr>
        <w:pStyle w:val="Normal"/>
        <w:rPr/>
      </w:pPr>
      <w:r>
        <w:rPr>
          <w:rFonts w:cs="Calibri"/>
        </w:rPr>
        <w:t>P</w:t>
      </w:r>
      <w:r>
        <w:rPr/>
        <w:t>roducent/model drukarki: ……………………………………………………….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2847"/>
        <w:gridCol w:w="2905"/>
      </w:tblGrid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rządzeni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arka kolo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onalność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rukowanie, Kopiowanie i skanowa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a druku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ruk pierwszej kopii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17 sek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kopiowani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min. 18 str./m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rozmiar nośnik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owy podajnik papieru (jedna kaseta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a min. 250 arkuszy, podajnik wielofunkcyjny na min jeden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y podajnik dokumentów (ADF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min. 35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owy odbiornik papieru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iwane rodzaje nośników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druku w mono/kolor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600x600/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skanowania optyczn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1200x2400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drukowanie 2-stronn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y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1 x USB 2.0, IEEE 802.11b/g/n, Ethernet (10Base-T/100Base-TX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iwane systemy operacyjn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jność tonerów dołączonych do urządzeni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Mono 2500 str, kolor min. 2200 str. (oryginalne tonery producent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o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ran dotykowy, kabel zasilający, kabel drukarkowy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k/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10 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43:00Z</dcterms:created>
  <dc:creator>BPiK</dc:creator>
  <dc:description/>
  <cp:keywords/>
  <dc:language>en-US</dc:language>
  <cp:lastModifiedBy>m.majewska</cp:lastModifiedBy>
  <dcterms:modified xsi:type="dcterms:W3CDTF">2018-03-07T10:53:00Z</dcterms:modified>
  <cp:revision>3</cp:revision>
  <dc:subject/>
  <dc:title/>
</cp:coreProperties>
</file>