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/oprogramowania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.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Spraw Studenc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Sztuk Piękn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Języków Obc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 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mocj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jektów Europejs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Pielęgniar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central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um Języków Obcy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owiska ds. obsługi finansow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Kształcenia Ustawi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a Kara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24 5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karas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0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0/18 Dostawa sprzętu komputerowego i oprogramowania dla Akademii im. Jana Długosza w Częstochowie – zadania 1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8-03-07T11:52:00Z</dcterms:modified>
  <cp:revision>47</cp:revision>
  <dc:subject/>
  <dc:title>UMOWA/PROJEKT</dc:title>
</cp:coreProperties>
</file>