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7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 xml:space="preserve">oprogramowania komputerowego </w:t>
      </w:r>
      <w:r>
        <w:rPr>
          <w:rFonts w:cs="Tahoma" w:ascii="Tahoma" w:hAnsi="Tahoma"/>
          <w:sz w:val="20"/>
        </w:rPr>
        <w:t>(oprogramowanie biurowe – 2 szt. nazwa/wersja:…………………………., oprogramowanie biurowe – 26 szt. nazwa/wersja:………………………………, system operacyjny – 3 szt. nazwa/wersja:…………………………………), do miejsca wskazanego przez Zamawiającego. 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7 dni licząc od daty zawarc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>
          <w:trHeight w:val="8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Spraw Studenc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Pedagogi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cin Żurawsk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34 378 42 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.zurawski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Języków Obc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Języków Obc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Kształcenia Ustawi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a ds. obsługi finansow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Pielęgniar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3/18 Dostawa oprogramowania komputerowego dla Akademii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zurawski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8-03-07T10:07:00Z</dcterms:modified>
  <cp:revision>50</cp:revision>
  <dc:subject/>
  <dc:title>UMOWA/PROJEKT</dc:title>
</cp:coreProperties>
</file>