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3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8310000-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2425000-8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mputerowego dla Akademii im. Jana Długosza w Częstochowie. Postępowanie nr ZP-371/13/18. Nie otwierać przed 16.03.2018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3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3.2018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oprogramowania komputerowego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 7 dni od daty zawar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projektem umowy – załącznik nr 4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oraz cen jednostkowych brutto, zgodnie z pozycjami formularza oferty  – załącznik nr 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borze najkorzystniejszej oferty, podając informacje zgodnie z treścią art. 92 ust. 1 pkt 1 ustawy pzp 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ch, którzy zostali wykluczeni z postępowania o udzielenie zamówienia, podając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firstLine="70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ind w:first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3/18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8-03-07T14:41:00Z</cp:lastPrinted>
  <dcterms:modified xsi:type="dcterms:W3CDTF">2018-03-07T13:41:00Z</dcterms:modified>
  <cp:revision>198</cp:revision>
  <dc:subject/>
  <dc:title>DOKUMENTACJA PRZETARGOWA W SPRAWIE NR REJ</dc:title>
</cp:coreProperties>
</file>