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6: Karta sieciowa bezprzewodowa (1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sieciowa bezprzewodowa dla Działu Infrastruktury Informatycznej (1 szt.)</w:t>
      </w:r>
    </w:p>
    <w:p>
      <w:pPr>
        <w:pStyle w:val="Normal"/>
        <w:spacing w:lineRule="auto" w:line="240" w:before="0" w:after="0"/>
        <w:rPr/>
      </w:pPr>
      <w:r>
        <w:rPr/>
        <w:t>Producent/model karty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sieciowa bezprzew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NAN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bezprzewod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1 b/g/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rac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G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 transmisji bezprzewodowej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128-bit WEP</w:t>
              <w:br/>
              <w:t>WPA2-PSK</w:t>
              <w:br/>
              <w:t>WPA-P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prędkość transmisji bezprzewodowej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ten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35:00Z</dcterms:created>
  <dc:creator>BPiK</dc:creator>
  <dc:description/>
  <cp:keywords/>
  <dc:language>en-US</dc:language>
  <cp:lastModifiedBy>m.majewska</cp:lastModifiedBy>
  <dcterms:modified xsi:type="dcterms:W3CDTF">2018-03-05T07:55:00Z</dcterms:modified>
  <cp:revision>9</cp:revision>
  <dc:subject/>
  <dc:title/>
</cp:coreProperties>
</file>