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P-372/…/18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starczyć pH-metr (producent/model:………………………………….)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 do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......................zł brutto (słownie:.............................................złotych)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24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, za każdy dzień opóźnienia, chyba że opóźnienie nastąpiło z przyczyn leżących  po stronie Zamawiającego. Wysokość kary umownej z tytułu opóźnienia nie przekroczy 20% całkowit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4/18  Dostawa pH-metru dla Akademii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33:00Z</dcterms:created>
  <dc:creator>borad</dc:creator>
  <dc:description/>
  <dc:language>en-US</dc:language>
  <cp:lastModifiedBy>p.matuszczyk</cp:lastModifiedBy>
  <cp:lastPrinted>2018-01-25T08:33:00Z</cp:lastPrinted>
  <dcterms:modified xsi:type="dcterms:W3CDTF">2018-01-25T07:34:00Z</dcterms:modified>
  <cp:revision>4</cp:revision>
  <dc:subject/>
  <dc:title>UMOWA/PROJEKT</dc:title>
</cp:coreProperties>
</file>