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PH-METRU DLA  AKADEMII IM. 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4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8416000-4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H-metru dla Akademii im. Jana Długosza w Częstochowie. Postępowanie nr ZP-371/4/18. Nie otwierać przed 05.02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wskazane w załączniku nr 3 do SIWZ oraz oznaczenia takie jak – producent, model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02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5.02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pH-metru dla 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>a wymagania tam wskazane, należy traktować jako określenie wymaganego minimalnego poziomu wymagań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y okres gwarancji – 24 miesiąc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, Wydział Matematyczno-Przyrodniczy, Częstochowa, Al. Armii Krajowej 13/1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u w:val="single"/>
        </w:rPr>
        <w:t>Termin realizacji zamówienia: do 14 dni licząc od dnia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4 – projekt umow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4/18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p.matuszczyk</cp:lastModifiedBy>
  <cp:lastPrinted>2018-01-25T08:36:00Z</cp:lastPrinted>
  <dcterms:modified xsi:type="dcterms:W3CDTF">2018-01-25T07:36:00Z</dcterms:modified>
  <cp:revision>7</cp:revision>
  <dc:subject/>
  <dc:title>DOKUMENTACJA PRZETARGOWA W SPRAWIE NR REJ</dc:title>
</cp:coreProperties>
</file>