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DZIAŁU INFRASTRUKTURY INFORMATYCZ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7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0234100-9; 31210000-1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Działu Infrastruktury Informatycznej Akademii im. Jana Długosza w Częstochowie. Postępowanie nr KZ-371/97/17. Nie otwierać przed 19.12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ż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12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12.2017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 Działu Infrastruktury Informatycznej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Przełącznik KVM (1 szt.) i przełącznik KMM (1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Dysk twardy (1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Pendrive (4 szt.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4: Dysk twardy ( 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, z wyjątkiem zadania nr 1: Przełącznik KVM (1 szt.) i przełącznik KMM (1 szt.), gdzie zamawiający dopuszcza zaoferowanie urządzenia używanego, wyprodukowanego nie wcześniej niż w roku 201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dla zadania nr: 1 - 3 miesiące; dla zadania nr 2 i 3 – 60 miesięcy; dla zadania nr 4 – 24 miesią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 W zakresie zadania nr 1, w przypadku zaoferowania urządzeń innego producenta niż „Dell”, wykonawca zobowiązany jest do dostarczenia, skonfigurowania urządzeń z serwerami zamawiającego oraz przeszkolenia personelu zamawiającego z obsługi konfiguracji i zarządzania dostarczonego sprzę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</w:p>
    <w:p>
      <w:pPr>
        <w:pStyle w:val="Normal"/>
        <w:numPr>
          <w:ilvl w:val="2"/>
          <w:numId w:val="5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o 14 dni od daty zawarcia umowy (w zakresie  zadania nr 2, 3 i 4);</w:t>
      </w:r>
    </w:p>
    <w:p>
      <w:pPr>
        <w:pStyle w:val="Normal"/>
        <w:numPr>
          <w:ilvl w:val="2"/>
          <w:numId w:val="21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o 21 dni od daty zawarcia umowy (w zakresie  zadania nr 1)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  <w:r>
        <w:rPr>
          <w:rFonts w:cs="Tahoma" w:ascii="Tahoma" w:hAnsi="Tahoma"/>
        </w:rPr>
        <w:t>W zakresie zadania nr 1, w przypadku zaoferowania urządzeń innego producenta niż „Dell”</w:t>
      </w:r>
      <w:r>
        <w:rPr>
          <w:rFonts w:cs="Tahoma" w:ascii="Tahoma" w:hAnsi="Tahoma"/>
          <w:bCs/>
        </w:rPr>
        <w:t>, Wykonawca obowiązany jest ująć w cenie</w:t>
      </w:r>
      <w:r>
        <w:rPr>
          <w:rFonts w:cs="Tahoma" w:ascii="Tahoma" w:hAnsi="Tahoma"/>
        </w:rPr>
        <w:t xml:space="preserve"> także koszty związane ze skonfigurowaniem urządzeń z serwerami zamawiającego oraz przeszkoleniem personelu zamawiającego z obsługi konfiguracji i zarządzania dostarczonego sprzęt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ceniane będą oferty niepodlegające odrzuceniu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nr 1, 2 i 4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WAGA! W przypadku zaoferowani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zakresie zadania nr 1 gwarancji dłuższej niż 9 miesięcy, do wyliczenia punktów w kryterium „gwarancja” zamawiający przyjmie wartość 9 miesięcy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>w zakresie zadania nr 2 gwarancji dłuższej niż 120 miesięcy, do wyliczenia punktów w kryterium „gwarancja” zamawiający przyjmie wartość 120 miesięcy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zakresie zadania nr 4 gwarancji dłuższej niż 48 miesięcy, do wyliczenia punktów w kryterium „gwarancja” zamawiający przyjmie wartość 48 miesięcy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>w zakresie zadania nr 3</w:t>
      </w:r>
      <w:r>
        <w:rPr>
          <w:rFonts w:cs="Tahoma" w:ascii="Tahoma" w:hAnsi="Tahoma"/>
        </w:rPr>
        <w:t xml:space="preserve">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97/17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46:00Z</dcterms:created>
  <dc:creator>administrator</dc:creator>
  <dc:description/>
  <cp:keywords/>
  <dc:language>en-US</dc:language>
  <cp:lastModifiedBy>p.matuszczyk</cp:lastModifiedBy>
  <cp:lastPrinted>2017-12-11T15:45:00Z</cp:lastPrinted>
  <dcterms:modified xsi:type="dcterms:W3CDTF">2017-12-11T15:01:00Z</dcterms:modified>
  <cp:revision>28</cp:revision>
  <dc:subject/>
  <dc:title>DOKUMENTACJA PRZETARGOWA W SPRAWIE NR REJ</dc:title>
</cp:coreProperties>
</file>