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ENERGII ELEKTRYCZNEJ DLA OBIEKTÓW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 (2 ZADANIA)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3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niniejszego postępowania będą stosowane przepisy ustawy z dnia 29.01.2004 r. prawo zamówień publicznych (t.j. - </w:t>
      </w:r>
      <w:r>
        <w:rPr>
          <w:rFonts w:cs="Tahoma" w:ascii="Tahoma" w:hAnsi="Tahoma"/>
          <w:iCs/>
          <w:sz w:val="20"/>
        </w:rPr>
        <w:t>Dz. U. z 2017 poz. 1579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cenowy (załącznik nr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 xml:space="preserve">Dostawa energii elektrycznej do obiektów Akademii im. Jana Długosza w Częstochowie”.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03/17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18.12.2017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:</w:t>
      </w:r>
    </w:p>
    <w:p>
      <w:pPr>
        <w:pStyle w:val="TextBody"/>
        <w:numPr>
          <w:ilvl w:val="4"/>
          <w:numId w:val="17"/>
        </w:numPr>
        <w:spacing w:lineRule="auto" w:line="360"/>
        <w:ind w:left="709" w:hanging="283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;</w:t>
      </w:r>
    </w:p>
    <w:p>
      <w:pPr>
        <w:pStyle w:val="TextBody"/>
        <w:numPr>
          <w:ilvl w:val="4"/>
          <w:numId w:val="17"/>
        </w:numPr>
        <w:spacing w:lineRule="auto" w:line="360"/>
        <w:ind w:left="709" w:hanging="283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spełniają warunki udziału w postępowaniu dotyczące kompetencji lub uprawnień do prowadzenia określonej działalności - </w:t>
      </w:r>
      <w:r>
        <w:rPr>
          <w:rFonts w:cs="Tahoma" w:ascii="Tahoma" w:hAnsi="Tahoma"/>
          <w:sz w:val="20"/>
        </w:rPr>
        <w:t xml:space="preserve">posiadają aktualnie obowiązującą i ważną koncesję na prowadzenie działalności gospodarczej w zakresie obrotu energią elektryczną oraz </w:t>
      </w:r>
      <w:r>
        <w:rPr>
          <w:rFonts w:cs="Tahoma" w:ascii="Tahoma" w:hAnsi="Tahoma"/>
          <w:bCs/>
          <w:sz w:val="20"/>
        </w:rPr>
        <w:t xml:space="preserve">obowiązującą </w:t>
      </w:r>
      <w:r>
        <w:rPr>
          <w:rFonts w:cs="Tahoma" w:ascii="Tahoma" w:hAnsi="Tahoma"/>
          <w:sz w:val="20"/>
        </w:rPr>
        <w:t>umowę dystrybucji pomiędzy Wykonawcą a Operatorem Sieci Dystrybucyjnej właściwym dla obiektów objętych zamówieniem lub promesę takiej umow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3 do SIWZ – w oryginale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 – w orygina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 przypadku wspólnego ubiegania się o zamówienie przez Wykonawców oświadczenie składa każdy z Wykonawców wspólnie ubiegających się o zamówienie. Dokument ten winien potwierdzać spełnianie warunków udziału w postępowaniu oraz brak podstaw wykluczenia z postępowania, w zakresie w którym każdy z Wykonawców wykazuje spełnianie warunków udziału w postępowaniu oraz brak podstaw wykluczenia z postępowania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Dokumenty, które Wykonawca będzie zobowiązany złożyć na wezwanie Zamawiającego – dotyczy Wykonawcy, którego oferta została oceniona najwyżej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</w:rPr>
        <w:t xml:space="preserve">Stosownie do art. 24 aa ustawy pzp, Zamawiający najpierw dokona oceny ofert, a  następnie tylko w odniesieniu do Wykonawcy, którego oferta została oceniona jako najkorzystniejsza, dokona badania braku podstaw do wykluczenia z postępowania oraz spełniania warunków udziału w postępowaniu. </w:t>
      </w: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: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aktualnie obowiązującej i ważnej koncesji na prowadzenie działalności gospodarczej w zakresie obrotu energią elektryczną wydanej przez Prezesa Urzędu Regulacji Energetyki (kopia poświadczona „za zgodność z oryginałem”) oraz </w:t>
      </w:r>
      <w:r>
        <w:rPr>
          <w:rFonts w:cs="Tahoma" w:ascii="Tahoma" w:hAnsi="Tahoma"/>
          <w:bCs/>
        </w:rPr>
        <w:t xml:space="preserve">oświadczenia wykonawcy o tym, że posiada zawartą obowiązującą </w:t>
      </w:r>
      <w:r>
        <w:rPr>
          <w:rFonts w:cs="Tahoma" w:ascii="Tahoma" w:hAnsi="Tahoma"/>
        </w:rPr>
        <w:t>umowę dystrybucji pomiędzy Wykonawcą a Operatorem Sieci Dystrybucyjnej właściwym dla obiektów objętych zamówieniem lub promesę takiej umowy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 Waszyngtona 4/8, Kancelaria Ogólna, pok.32, 42-200 Częstochowa.</w:t>
      </w:r>
      <w:r>
        <w:rPr>
          <w:rFonts w:cs="Tahoma" w:ascii="Tahoma" w:hAnsi="Tahoma"/>
        </w:rPr>
        <w:t xml:space="preserve"> Godziny pracy: w 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12.2017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8.12.2017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 (w oryginale)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– sprzedaż energii elektrycznej (CPV: 09300000-2, 09310000-5) w rozumieniu ustawy Prawo energetyczne (tj. </w:t>
      </w:r>
      <w:r>
        <w:rPr>
          <w:rFonts w:cs="Tahoma" w:ascii="Tahoma" w:hAnsi="Tahoma"/>
          <w:bCs/>
          <w:shd w:fill="FFFFFF" w:val="clear"/>
        </w:rPr>
        <w:t>Dz.U. z 2017 r. poz. 220</w:t>
      </w:r>
      <w:r>
        <w:rPr>
          <w:rFonts w:cs="Tahoma" w:ascii="Tahoma" w:hAnsi="Tahoma"/>
        </w:rPr>
        <w:t>) dla obiektów Akademii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części/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1: Dostawa energii elektrycznej w grupach taryfowych C21 i C11 do następujących budynków Akademii im. Jana Długosza w Częstochowie:</w:t>
      </w:r>
    </w:p>
    <w:tbl>
      <w:tblPr>
        <w:tblW w:w="86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09"/>
        <w:gridCol w:w="1276"/>
        <w:gridCol w:w="1134"/>
        <w:gridCol w:w="1701"/>
        <w:gridCol w:w="158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ie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ecna Grupa taryf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c umo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acunkowe roczne zużycie energ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kres rozliczeniow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aszyngtona 4/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300 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udynek dydakt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80 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 sale wykład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600 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pawilon B1 (zasilanie rezerwo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udynek dydakt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90 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iblioteka magaz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65 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– hydroforow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2 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iesiące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31 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Zbierskiego 6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(zasilanie rezerwo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Chłopickiego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iesiące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: Dostawa energii elektrycznej w grupie taryfowej G11 do budynku Akademii im. Jana Długosza w Częstochowie:</w:t>
      </w:r>
    </w:p>
    <w:tbl>
      <w:tblPr>
        <w:tblW w:w="86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09"/>
        <w:gridCol w:w="1276"/>
        <w:gridCol w:w="1134"/>
        <w:gridCol w:w="1701"/>
        <w:gridCol w:w="158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ie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ecna Grupa taryf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c umo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acunkowe roczne zużycie energ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kres rozliczeniow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76/7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 000 kW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Umowa zostanie zawarta na okres od 01.02.2018r. do dnia 31.01.2019r. </w:t>
      </w:r>
      <w:r>
        <w:rPr>
          <w:rFonts w:cs="Tahoma" w:ascii="Tahoma" w:hAnsi="Tahoma"/>
        </w:rPr>
        <w:t>Rozpoczęcie sprzedaży energii nastąpi z dniem 01.02.2018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ahoma" w:ascii="Tahoma" w:hAnsi="Tahoma"/>
        </w:rPr>
        <w:t>Zamawiający jednocześnie informuje, że obecnie obowiązują następujące umowy dla obiektów wskazanych w pkt 2, oddzielne umowy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mowa o świadczenie usług dystrybucji zawarta na czas nieoznaczon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 sprzedaży energii elektrycznej obowiązujące do dnia 31.01.2018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będzie przeprowadzić w imieniu Zamawiającego, na podstawie udzielonego mu pełnomocnictwa, procedurę zmiany sprzedawcy energii elektrycznej w terminie umożliwiającym rozpoczęcie sprzedaży energii z dniem 01 lutego 2018 roku. Zamawiający udzieli pełnomocnictwa z uwzględnieniem zapisów IRiESD OSD, przy czym zakres pełnomocnictwa będzie odpowiadał zakresowi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, niezwłocznie po zawarciu umowy, przekaże Wykonawcy dane i dokumenty niezbędne do przeprowadzenia procedury zmiany sprzedawcy (także w wersji elektronicznej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posiadać przez cały okres obowiązywania umowy dotyczącej przedmiotowego zamówienia, podpisaną generalną umowę dystrybucji, zawartej pomiędzy Wykonawcą a Operatorem Sieci Dystrybucyjnej właściwym dla obiektów objętych zamówieni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pełnienia funkcji podmiotu odpowiedzialnego za bilansowanie handlowe dla energii elektrycznej sprzedanej w ramach niniejszego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oświadcza, iż posiada tytuł prawny do obiektów objętych niniejszym zamówieni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arunki płatności oraz pozostałe warunki realizacji: zgodnie z załączonym projektem umowy stanowiącym integralną część SIWZ – załącznik nr 4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i formularza cenowego – załącznik nr 1 i 2 do SIWZ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851" w:hanging="142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odrębne umowy na każde zadanie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>
          <w:rFonts w:cs="Tahoma" w:ascii="Tahoma" w:hAnsi="Tahoma"/>
        </w:rPr>
        <w:t xml:space="preserve">ZAŁĄCZNIK NR 4 - projekt umowy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3/17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02:00Z</dcterms:created>
  <dc:creator>administrator</dc:creator>
  <dc:description/>
  <cp:keywords/>
  <dc:language>en-US</dc:language>
  <cp:lastModifiedBy>p.matuszczyk</cp:lastModifiedBy>
  <cp:lastPrinted>2017-12-08T14:32:00Z</cp:lastPrinted>
  <dcterms:modified xsi:type="dcterms:W3CDTF">2017-12-08T13:39:00Z</dcterms:modified>
  <cp:revision>21</cp:revision>
  <dc:subject/>
  <dc:title>DOKUMENTACJA PRZETARGOWA W SPRAWIE NR REJ</dc:title>
</cp:coreProperties>
</file>