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 dla zadania nr 1, 2 i 5</w:t>
      </w:r>
    </w:p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Z-372/…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 (dotyczy zadania 1, 2, 3, 4 i 8)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zamówienia będzie zgodny z  obowiązującymi normami, sprawny technicznie oraz przystosowany do użytkowania przez Zamawiającego (dotyczy zadania: 7)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zadania nr 1 Wykonawca wystawi oddzielnie faktury dla każdej pozycji zadania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95/17  Dostawa sprzętu komputerowego  i oprogramowania dla Akademii im. Jana Długosza w Częstochowie – zadanie nr 1, 2 i 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7-11-02T11:40:00Z</cp:lastPrinted>
  <dcterms:modified xsi:type="dcterms:W3CDTF">2017-11-28T14:11:00Z</dcterms:modified>
  <cp:revision>37</cp:revision>
  <dc:subject/>
  <dc:title>UMOWA/PROJEKT</dc:title>
</cp:coreProperties>
</file>