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5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20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865210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00-5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i oprogramowania dla Akademii im. Jana Długosza w Częstochowie. Postępowanie nr KZ-371/95/17. Nie otwierać przed 06.12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 zakresie zadania nr 1, 2, 5 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12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12.2017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i oprogramowania dla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: Akcesoria komputerowe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Pozycja 1: Mysz komputerowa dla Wydziału Pedagogicznego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zycja 2: Głośniki komputerowe  dla Wydziału Pedagogicznego (1 komplet)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2: Projektor dla Instytutu Techniki i Systemów Bezpieczeństwa (1 szt.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3: Oprogramowanie biurowe dla Instytutu Chemii Ochrony Środowiska i Biotechnologii (2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System operacyjny dla Studium Wychowania Fizycznego i Sportu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Urządzenie wielofunkcyjne dla Instytutu Fizyki (2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, gotowy do użytkowania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 dla zadania nr: 1,2 i 5- 24 miesiące. W zakresie zadania nr 2 gwarancja obejmuje projektor oraz lamp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w zakresie zadania nr 1,2 i 5 -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; w zakresie zadania nr 3 i 4 – 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projektem umowy – załącznik nr 4 do SIWZ dla zadania nr 1,2 i 5; załącznik nr 5 do SIWZ dla zadania nr 3 i 4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ceniane będą oferty niepodlegające odrzuceniu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nr 2 i 5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zakresie zadania nr 2 i 5 w przypadku zaoferowania gwarancji dłuższej niż 48 miesięcy, do wyliczenia punktów w kryterium „gwarancja” zamawiający przyjmie wartość 48.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nr 1, 3 i 4 </w:t>
      </w:r>
      <w:r>
        <w:rPr>
          <w:rFonts w:cs="Tahoma" w:ascii="Tahoma" w:hAnsi="Tahoma"/>
        </w:rPr>
        <w:t xml:space="preserve">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- projekt umowy  dla zadania nr 1,2 i 5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projekt umowy dla zadania nr 3 i 4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6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95/17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11-03T15:28:00Z</cp:lastPrinted>
  <dcterms:modified xsi:type="dcterms:W3CDTF">2017-11-28T12:32:00Z</dcterms:modified>
  <cp:revision>153</cp:revision>
  <dc:subject/>
  <dc:title>DOKUMENTACJA PRZETARGOWA W SPRAWIE NR REJ</dc:title>
</cp:coreProperties>
</file>