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ZESTAWÓW KOMPUTER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1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  <w:t>30213000-5</w:t>
      </w:r>
    </w:p>
    <w:p>
      <w:pPr>
        <w:pStyle w:val="TextBody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8310000-4</w:t>
      </w:r>
    </w:p>
    <w:p>
      <w:pPr>
        <w:pStyle w:val="TextBody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1300-0</w:t>
      </w:r>
    </w:p>
    <w:p>
      <w:pPr>
        <w:pStyle w:val="TextBody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60-1</w:t>
      </w:r>
    </w:p>
    <w:p>
      <w:pPr>
        <w:pStyle w:val="TextBody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25000-8</w:t>
      </w:r>
    </w:p>
    <w:p>
      <w:pPr>
        <w:pStyle w:val="TextBody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10-6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zestawów komputerowych dla Akademii im. Jana Długosza w Częstochowie. Postępowanie nr KZ-371/91/17. Nie otwierać przed 29.11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 oraz nazwa wersja oprogramowania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11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9.11.2017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zestawów komputerowych Akademii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Zestaw komputerowy z monitorem dla Instytutu Matematyki i Informatyki (2 szt.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2: Zestaw komputerowy z monitorem i pakietem oprogramowania biurowego dla Wydziału Pedagogicznego (1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Zestaw komputerowy z monitorem i pakietem oprogramowania biurowego dla Zespołu stanowisk ds. obsługi finansowej ( 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24 miesiąc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u zamówienia obejmuje dostarczenie przedmiotu zamówienia do jednostek Zamawiającego (teren Częstochowy) w tym wniesienie do wskazanych pomieszcze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14 dni od daty zawarcia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ceniane będą oferty niepodlegające odrzuceniu.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UWAGA! W przypadku zaoferowania gwarancji dłuższej niż 48 miesięcy, do wyliczenia punktów w kryterium „gwarancja” zamawiający przyjmie wartość 48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5 – oświadczenie- Grupa kapitałowa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91/17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5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3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11-21T09:52:00Z</cp:lastPrinted>
  <dcterms:modified xsi:type="dcterms:W3CDTF">2017-11-21T08:52:00Z</dcterms:modified>
  <cp:revision>137</cp:revision>
  <dc:subject/>
  <dc:title>DOKUMENTACJA PRZETARGOWA W SPRAWIE NR REJ</dc:title>
</cp:coreProperties>
</file>