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 xml:space="preserve">Zadanie nr 3: </w:t>
      </w:r>
      <w:r>
        <w:rPr>
          <w:rFonts w:cs="Calibri" w:ascii="Calibri" w:hAnsi="Calibri"/>
          <w:b/>
          <w:sz w:val="24"/>
          <w:u w:val="single"/>
        </w:rPr>
        <w:t>Zestaw komputerowy z monitorem i pakietem oprogramowania biurowego dla Zespołu stanowisk ds. obsługi finansowej ( 1 szt.)</w:t>
      </w:r>
    </w:p>
    <w:p>
      <w:pPr>
        <w:pStyle w:val="Normal"/>
        <w:spacing w:lineRule="auto" w:line="240" w:before="0" w:after="0"/>
        <w:ind w:left="284" w:hanging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producent/model oferowanego zestawu komputerowego: ………………………….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azwa, model każdego z podzespołów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zgodny z architekturą x86, 64-bitowy osiągający minimum 3100 punktów w teście Passmark CPU Mar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http://www.ajd.czest.pl/media/domeny/53/static/pub/dzzpit/passmark_cpu_mark_092017.pdf) - załącznik 1 lub osiągający minimum 3000 punktów w teście 3DMark06 CPU (http://www.ajd.czest.pl/media/domeny/53/static/pub/dzzpit/3dmark_cpu_012017.pdf) - załącznik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min. 4 GB zainstalowan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  <w:lang w:eastAsia="pl-PL"/>
              </w:rPr>
              <w:t>Zintegrowa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2 wolne sloty PCI 32b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anel tyln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imum 4 porty USB w tym co najmniej dwa 3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ejście audio, wejście mikrofonu, wyjście aud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1 x RJ-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1 x D-SU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1 x D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 x PS/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dopuszczalne jest stosowanie adapterów, np. HDMI na D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tp. dołączonych przez Wykonawc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anel przedn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imum 2 porty US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yjście słuchaw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1x1000GB Serial AT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o najmniej 1 wolna wewnętrzna zatoka 3,5”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zystosowana do montażu dodatkowego dys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 - wewnętr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Standard ATX z zamontowanym wewnętrznym zasilaczem z aktywnym PFC min. 400W o sprawności nie mniej niż 85% z certyfikatem min. 80 Plus Silv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: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lineRule="auto" w:line="261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 xml:space="preserve">W polskiej wersji językowej w wersji 64- bitowej. Dołączony nośnik </w:t>
            </w:r>
          </w:p>
          <w:p>
            <w:pPr>
              <w:pStyle w:val="Inne1"/>
              <w:shd w:fill="auto" w:val="clear"/>
              <w:spacing w:lineRule="auto" w:line="261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- zgodny (umożliwiający poprawne zainstalowanie i bezproblemowe działanie) z używanym przez zamawiającego oprogramowaniem:</w:t>
            </w:r>
          </w:p>
          <w:p>
            <w:pPr>
              <w:pStyle w:val="Inne1"/>
              <w:numPr>
                <w:ilvl w:val="0"/>
                <w:numId w:val="2"/>
              </w:numPr>
              <w:shd w:fill="auto" w:val="clear"/>
              <w:spacing w:lineRule="auto" w:line="261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Eset NOD Antyvirus</w:t>
            </w:r>
          </w:p>
          <w:p>
            <w:pPr>
              <w:pStyle w:val="Inne1"/>
              <w:numPr>
                <w:ilvl w:val="0"/>
                <w:numId w:val="2"/>
              </w:numPr>
              <w:shd w:fill="auto" w:val="clear"/>
              <w:spacing w:lineRule="auto" w:line="261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icrosoft Office 2010</w:t>
            </w:r>
          </w:p>
          <w:p>
            <w:pPr>
              <w:pStyle w:val="Inne1"/>
              <w:shd w:fill="auto" w:val="clear"/>
              <w:spacing w:lineRule="auto" w:line="261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- oferujący wsparcie dla Java i .NET Framework 1.1., 2.0, 3.0 i 4.0 – możliwość uruchomienia aplikacji działających we wskazanych środowiskach</w:t>
            </w:r>
          </w:p>
          <w:p>
            <w:pPr>
              <w:pStyle w:val="Inne1"/>
              <w:shd w:fill="auto" w:val="clear"/>
              <w:spacing w:lineRule="auto" w:line="261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- oferujący obsługę logowania do domeny, profile mobilnie współpracujące z kontrolerem domeny pracującym pod kontrolą Windows 2008 Server R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wersja systemu:</w:t>
            </w:r>
          </w:p>
        </w:tc>
      </w:tr>
      <w:tr>
        <w:trPr>
          <w:trHeight w:val="218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bezprzewodowa z mysz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 i model:……………………….................</w:t>
            </w:r>
          </w:p>
        </w:tc>
      </w:tr>
      <w:tr>
        <w:trPr>
          <w:trHeight w:val="21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 bezprzewodowa z myszą (komplet jednego producenta z jednym odbiornikiem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medialne przyciski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klawiatur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rzewodowa, płaska z klasycznym układem klawiszy, niski skok klawis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2,4 GH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ęg (klawiatura i mysz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zdzielczość mysz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 dp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iczba przycisków/role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oodbiornik, jeden odbiornik do min. 6 urządz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 baterii/akumulatorów dołączony w zestaw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Style w:val="Wyrnieniedelikatne"/>
          <w:rFonts w:eastAsia="Times New Roman" w:cs="Calibri"/>
          <w:b w:val="false"/>
          <w:b w:val="false"/>
          <w:color w:val="000000"/>
          <w:sz w:val="18"/>
          <w:szCs w:val="18"/>
          <w:lang w:eastAsia="pl-PL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426" w:hanging="786"/>
        <w:rPr/>
      </w:pPr>
      <w:r>
        <w:rPr>
          <w:rFonts w:cs="Calibri" w:ascii="Calibri" w:hAnsi="Calibri"/>
          <w:color w:val="000000"/>
          <w:sz w:val="24"/>
          <w:szCs w:val="24"/>
        </w:rPr>
        <w:t>Monitor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producent/model: ……………………………………………………………………………………………….)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2"/>
        <w:gridCol w:w="264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LED IP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8/17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statycz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1000: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8 m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, kabel DV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426" w:hanging="78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akiet oprogramowania biurowego (1 szt.)</w:t>
      </w:r>
    </w:p>
    <w:p>
      <w:pPr>
        <w:pStyle w:val="Normal"/>
        <w:spacing w:lineRule="auto" w:line="240" w:before="0" w:after="0"/>
        <w:rPr/>
      </w:pPr>
      <w:r>
        <w:rPr/>
        <w:t>(nazwa/wersja ……………………………………………………………………………………………….)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534"/>
        <w:gridCol w:w="2693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Oprogramowanie biu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akiet oprogramowania biurowego w polskiej wer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rogramów MS Word 2016, MS Excel 2016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ower Point 2016, MS Word 2013, MS Excel 201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Power Point 2013, MS Word 2010, MS Exc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2010, MS Power Point 2010, MS Word 2007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Excel 2007, MS Power Point 2007, MS Word 200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Excel 2003, MS Power Point 20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YMAGANIA: Microsoft Office 2016 stand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Licencja na dostarczone oprogramowanie musi umożliwiać użytkowanie bezterminowe (dożywotnie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ez dostępu do Internetu (wersja oprogramowania standalone - instalowana na stacji roboczej), przy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lang w:eastAsia="pl-PL"/>
              </w:rPr>
              <w:t>jednorazowej zapłacie za licencje</w:t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producenta  i modelu sprzętu jaki oferuje. Dotyczy to zarówno całego sprzętu jak i poszczególnych elementów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1/17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Cambria" w:hAnsi="Cambria" w:cs="Cambria"/>
      <w:b/>
      <w:color w:val="365F91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16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11-21T08:58:00Z</dcterms:modified>
  <cp:revision>6</cp:revision>
  <dc:subject/>
  <dc:title>Załącznik nr 5 do SIWZ</dc:title>
</cp:coreProperties>
</file>