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PRZYGOTOWANIE DO DRUKU 4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7,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8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Style w:val="StrongEmphasis"/>
        </w:rPr>
        <w:t xml:space="preserve">CPV:  </w:t>
      </w:r>
      <w:r>
        <w:rPr/>
        <w:t>79822000-2</w:t>
        <w:br/>
        <w:t xml:space="preserve">           79821100-6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/>
        <w:t xml:space="preserve">           </w:t>
      </w:r>
      <w:r>
        <w:rPr/>
        <w:t>79820000-8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 i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7, poz. 1579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,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Przygotowanie do druku 4 publikacji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Z-371/88/17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28.11.2017 r., GODZINA: 09:0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oraz art. 24 ust. 5 pkt 1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2-23  ustawy oraz art. 24 ust. 5 pkt 1 ustawy pzp.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b/>
          <w:bCs/>
        </w:rPr>
        <w:t>W 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mawiający wymaga od wykonawców dla oceny oferty wykonawcy w kryterium „jakość” załączenia w ofercie następujących próbek: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łączy do oferty próbkę nr 1 zawierającą wykonaną przez Wykonawcę korektę i redakcję językową tekstu stanowiącego załącznik nr 3 do SIWZ oraz próbkę nr 2 zawierającą wykonane przez Wykonawcę skład i łamanie tekstu stanowiącego załącznik nr 4 do SIWZ. </w:t>
      </w:r>
      <w:r>
        <w:rPr>
          <w:rFonts w:cs="Tahoma" w:ascii="Tahoma" w:hAnsi="Tahoma"/>
          <w:b/>
        </w:rPr>
        <w:t>Próbki nr 1 i nr 2 winny być złożone w wersji elektronicznej na płycie CD, przy czym próbka nr 1 powinna być zapisana w formacie .doc z opcją śledzenia zmian, natomiast próbka nr 2 w formacie .pdf. Próbki muszą być opracowane zgodnie zapisami  SIWZ wskazanymi w pkt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9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 tym przedmiocie łącznie z ofertą. Druk takiego oświadczenia zamawiający przekazuje w załączeniu (załącznik nr 7)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magania dotyczące wykonania próbek 1 i 2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Próbka nr 1</w:t>
      </w:r>
      <w:r>
        <w:rPr>
          <w:rFonts w:cs="Tahoma" w:ascii="Tahoma" w:hAnsi="Tahoma"/>
        </w:rPr>
        <w:t xml:space="preserve"> - Wykonawca zobowiązany jest wykonać korektę i redakcję językową tekstu stanowiącego załącznik nr 3 do SIWZ w następującym zakresie: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426" w:hanging="0"/>
        <w:contextualSpacing/>
        <w:jc w:val="both"/>
        <w:rPr/>
      </w:pPr>
      <w:r>
        <w:rPr>
          <w:rFonts w:cs="Tahoma" w:ascii="Tahoma" w:hAnsi="Tahoma"/>
        </w:rPr>
        <w:t>wykonanie redakcji przypisów i bibliografii zgodnie z zasadami określonymi w załączniku nr 5 do SIWZ, konsekwencja w zapisie adresów źródłowych;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426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rekta gramatyczna – eliminacja błędów fleksyjnych i składniowych;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426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rekta błędów ortograficznych i literowych;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426" w:hanging="0"/>
        <w:contextualSpacing/>
        <w:jc w:val="both"/>
        <w:rPr/>
      </w:pPr>
      <w:r>
        <w:rPr>
          <w:rFonts w:cs="Tahoma" w:ascii="Tahoma" w:hAnsi="Tahoma"/>
        </w:rPr>
        <w:t>korekta błędów interpunkcyjnych zgodnie z normami obowiązującymi w danym języku;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426" w:hanging="0"/>
        <w:contextualSpacing/>
        <w:jc w:val="both"/>
        <w:rPr/>
      </w:pPr>
      <w:r>
        <w:rPr>
          <w:rFonts w:cs="Tahoma" w:ascii="Tahoma" w:hAnsi="Tahoma"/>
        </w:rPr>
        <w:t>Zastosowanie norm typograficznych określonych w załączniku nr 5 do SIWZ;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426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chowanie spójności merytorycznej i pierwotnego sensu wypowiedzi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Próbka nr 2</w:t>
      </w:r>
      <w:r>
        <w:rPr>
          <w:rFonts w:cs="Tahoma" w:ascii="Tahoma" w:hAnsi="Tahoma"/>
        </w:rPr>
        <w:t xml:space="preserve"> – Wykonawca zobowiązany jest wykonać skład i łamanie tekstu stanowiącego załącznik nr 4 do SIWZ w następującym zakresie: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20" w:hanging="29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składu i łamania z zastosowaniem odrębnych stylów właściwych poszczególnym partiom tekstu (tj. tekst główny, tytuły, przypisy, cytaty itp.);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20" w:hanging="29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składu i łamania z  zachowaniem poprawności technicznej łamania – brak pojedynczych wierszy u dołu i góry kolumny, brak zawieszek na końcach wierszy tekstu, brak nieutworzonych znaków w obrębie fontu, konsekwentne stosowanie dywizów i półpauz, kontrola spacji (międzywyrazowych oraz w sąsiedztwie przecinków, kropek, dwukropków, wielokropków, nawiasów, cudzysłowów), zachowanie wyróżnień: kursywy, boldu, indeksów górnych i dolnych, właściwe formatowanie cudzysłowów (w zależności od języka tekstu), kontrola odsyłaczy do przypisów (numeracja w obrębie artykułu);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20" w:hanging="29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łamanie i opisanie tabel;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20" w:hanging="294"/>
        <w:contextualSpacing/>
        <w:jc w:val="both"/>
        <w:rPr/>
      </w:pPr>
      <w:r>
        <w:rPr>
          <w:rFonts w:cs="Tahoma" w:ascii="Tahoma" w:hAnsi="Tahoma"/>
        </w:rPr>
        <w:t>zaprojektowanie pagin (żywych pagin)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20" w:hanging="29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stawą oceny będą zalecenia zawarte w opracowaniu: R. Chwałowski, </w:t>
      </w:r>
      <w:r>
        <w:rPr>
          <w:rFonts w:cs="Tahoma" w:ascii="Tahoma" w:hAnsi="Tahoma"/>
          <w:i/>
        </w:rPr>
        <w:t>Typografia typowej książki</w:t>
      </w:r>
      <w:r>
        <w:rPr>
          <w:rFonts w:cs="Tahoma" w:ascii="Tahoma" w:hAnsi="Tahoma"/>
        </w:rPr>
        <w:t>; oraz A. Wolański,</w:t>
      </w:r>
      <w:r>
        <w:rPr>
          <w:rFonts w:cs="Tahoma" w:ascii="Tahoma" w:hAnsi="Tahoma"/>
          <w:i/>
        </w:rPr>
        <w:t xml:space="preserve"> Edycja tekstów. Praktyczny poradnik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11.2017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8.11.2017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czas otwarcia ofert Zamawiający odczyta informacje, o których mowa w art. 86 ust. 4 ustawy PZP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Niezwłocznie po otwarciu ofert zamawiający zamieści na stronie www.ajd.czest.pl  informacje dotyczące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kwoty, jaką zamierza przeznaczyć na sfinansowanie zamówienia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firm oraz adresów wykonawców, którzy złożyli oferty w terminie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HTMLwstpniesformatowany"/>
        <w:spacing w:lineRule="auto" w:line="360"/>
        <w:ind w:left="340" w:hanging="340"/>
        <w:jc w:val="both"/>
        <w:rPr/>
      </w:pPr>
      <w:r>
        <w:rPr>
          <w:rFonts w:cs="Tahoma" w:ascii="Tahoma" w:hAnsi="Tahoma"/>
        </w:rPr>
        <w:t>1.</w:t>
        <w:tab/>
        <w:t xml:space="preserve">Przedmiotem zamówienia jest wykonanie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interpunkcja, ortografia),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</w:rPr>
        <w:t>czterech publikacji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1) WÓJCIK U. (RED.) - KSIĘGA JUBILEUSZOWA DEDYKOWANA PROF. ANDRZEJOWI BAŃKOWSKIEMU, obj. 23 ark. wydaw. (ark. wydaw. – 40 000 znaków). Materiał zawiera 20 tabel, a teksty zawierają bardzo dużą liczbę</w:t>
      </w:r>
      <w:r>
        <w:rPr>
          <w:rFonts w:cs="Tahoma" w:ascii="Tahoma" w:hAnsi="Tahoma"/>
          <w:color w:val="000000"/>
        </w:rPr>
        <w:t> </w:t>
      </w:r>
      <w:r>
        <w:rPr>
          <w:rFonts w:cs="Tahoma" w:ascii="Tahoma" w:hAnsi="Tahoma"/>
          <w:iCs/>
          <w:color w:val="000000"/>
        </w:rPr>
        <w:t>niestandardowych znaków specjalnych używanych w rekonstrukcjach praindoeuropejskich, prasłowiańskich i staropolskich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SPYRA J., MIZGALSKI J. (RED). - DZIEJE LUDNOŚCI ŻYDOWSKIEJ W REGIONIE CZĘSTOCHOWSKIM XIX-XX WIEK , obj. 18 ark. wydaw. (ark. wydaw. – 40 000 znaków). Materiał zawiera 20 tabel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WOLNICKI P. (RED.) - FORMY ZATRUDNIENIA I ICH DOKUMENTOWANIE W KOŚCIOŁACH, obj. 10 ark. wydaw. (ark. wydaw. – 40 000 znaków). Materiał zawiera 5 tabel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 BOGUS M. (RED.) -MATECZNIKI PLASTYKI, obj. 14 ark. wydaw. (ark. wydaw. – 40 000 znaków), w tym: 8 ark. wydaw. tekstu oraz 4 ark. wydaw. ilustracji (310 fotografii) i 2 ark. wydaw. wykresów i diagramów (ok. 32 stron takiego materiału).</w:t>
      </w:r>
    </w:p>
    <w:p>
      <w:pPr>
        <w:pStyle w:val="HTMLwstpniesformatowany"/>
        <w:spacing w:lineRule="auto" w:line="360"/>
        <w:ind w:left="340" w:hanging="340"/>
        <w:jc w:val="both"/>
        <w:rPr/>
      </w:pPr>
      <w:r>
        <w:rPr>
          <w:rFonts w:cs="Tahoma" w:ascii="Tahoma" w:hAnsi="Tahoma"/>
        </w:rPr>
        <w:t xml:space="preserve">2. </w:t>
        <w:tab/>
        <w:t>Zamawiający dostarczy materiały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ów .pdf przygotowanych do druku w formacie B5 tj. 165 × 240 mm.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  <w:tab/>
        <w:t>Termin realizacji:</w:t>
      </w:r>
    </w:p>
    <w:p>
      <w:pPr>
        <w:pStyle w:val="HTMLwstpniesformatowany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) w zakresie publikacji wskazanych w rozdziale 2 pkt 1 ppkt 1, 2 i 3 - do 14 dni od dnia dostarczenia Wykonawcy materiału dotyczącego danego tytułu;</w:t>
      </w:r>
    </w:p>
    <w:p>
      <w:pPr>
        <w:pStyle w:val="HTMLwstpniesformatowany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 zakresie publikacji wskazanych w rozdziale 2 pkt 1 ppkt 4 - do 21 dni od dnia dostarczenia Wykonawcy materiału dotyczącego danego tytułu.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Zamawiający będzie sukcesywnie przekazywał Wykonawcy materiały dotyczące poszczególnych tytułów, przy czym zastrzega możliwość jednoczesnego przekazania materiałów dotyczących więcej niż jednego tytułu.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  <w:t xml:space="preserve">Na podstawie art. 29 ust. 3a w związku z art. 36 ust. 2 pkt 8a ustawy Prawo zamówień publicznych Zamawiający wymaga aby wszystkie osoby wykonujące czynności w zakresie redakcji i korekty językowej oraz składu komputerowego publikacji, w trakcie realizacji przedmiotowego zamówienia zatrudnione przez Wykonawcę(ów) bądź podwykonawców, w tym osoby na zastępstwo, zatrudnione były wyłącznie na podstawie umowy o pracę. W przypadku osób prowadzących jednoosobową działalność gospodarczą lub spółek osobowych niezatrudniających pracowników, ww. czynności w trakcie realizacji przedmiotowego zamówienia mogą być wykonywane osobiście przez osoby prowadzące jednoosobową działalność gospodarczą lub wspólników spółek osobowych wyłącznie w ramach ich wkładów do tych spółek. </w:t>
      </w:r>
    </w:p>
    <w:p>
      <w:pPr>
        <w:pStyle w:val="HTMLwstpniesformatowany"/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5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 Pozostałe warunki realizacji i warunki płatności – zgodnie z załączonym projektem umowy - załącznik      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kreśli w ofercie ceny realizacji całości zamówienia netto i brutto oraz ceny jednostkowe netto i brutto na każdą pozycję zamówienia, zgodnie z formularzem oferty – załącznik nr 1 do SIWZ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 nie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ahoma" w:ascii="Tahoma" w:hAnsi="Tahoma"/>
        </w:rPr>
        <w:t>Dokonując wyboru oferty Zamawiający będzie kierował się kryterium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Cena – waga 60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Jakość – waga 40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Ocena punktowa w </w:t>
      </w:r>
      <w:r>
        <w:rPr>
          <w:rFonts w:cs="Tahoma" w:ascii="Tahoma" w:hAnsi="Tahoma"/>
          <w:b/>
          <w:iCs/>
        </w:rPr>
        <w:t>kryterium ceny</w:t>
      </w:r>
      <w:r>
        <w:rPr>
          <w:rFonts w:cs="Tahoma" w:ascii="Tahoma" w:hAnsi="Tahoma"/>
          <w:iCs/>
        </w:rPr>
        <w:t xml:space="preserve"> zostanie dokonana przy zastosowaniu poniższego wzoru:</w:t>
      </w:r>
    </w:p>
    <w:p>
      <w:pPr>
        <w:pStyle w:val="Normal"/>
        <w:suppressAutoHyphens w:val="true"/>
        <w:spacing w:lineRule="auto" w:line="360"/>
        <w:ind w:left="85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           </w:t>
      </w:r>
      <w:r>
        <w:rPr>
          <w:rFonts w:cs="Tahoma" w:ascii="Tahoma" w:hAnsi="Tahoma"/>
          <w:bCs/>
        </w:rPr>
        <w:t xml:space="preserve">Cena brutto =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rFonts w:eastAsia="Tahoma" w:cs="Tahoma" w:ascii="Tahoma" w:hAnsi="Tahoma"/>
          <w:bCs/>
          <w:position w:val="-19"/>
        </w:rPr>
        <w:t xml:space="preserve">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w kryterium jakość.</w:t>
      </w:r>
    </w:p>
    <w:p>
      <w:pPr>
        <w:pStyle w:val="Akapitzlist"/>
        <w:spacing w:lineRule="auto" w:line="360" w:before="0" w:after="0"/>
        <w:ind w:left="425" w:hanging="0"/>
        <w:contextualSpacing/>
        <w:rPr/>
      </w:pPr>
      <w:r>
        <w:rPr>
          <w:rFonts w:cs="Tahoma" w:ascii="Tahoma" w:hAnsi="Tahoma"/>
        </w:rPr>
        <w:t>Dokonując oceny ofert w  kryterium jakość, Zamawiający będzie oceniał jakość wykonania korekty i redakcji oraz składu i łamania tekstu na podstawie załączonych przez Wykonawcę próbek nr 1 i nr 2, o których mowa w rozdz. 1 część II pkt 2 SIWZ.</w:t>
      </w:r>
    </w:p>
    <w:p>
      <w:pPr>
        <w:pStyle w:val="Akapitzlist"/>
        <w:spacing w:lineRule="auto" w:line="360" w:before="0" w:after="0"/>
        <w:ind w:left="425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Zamawiający będzie oceniał próbki wykonawcy załączone w ofercie i przydzielał punkty w kryterium „jakość” na następujących zasadach:</w:t>
      </w:r>
    </w:p>
    <w:p>
      <w:pPr>
        <w:pStyle w:val="Akapitzlis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cena jakości próbki 1 w zakresie korekty i redakcji tekstu </w:t>
      </w:r>
    </w:p>
    <w:p>
      <w:pPr>
        <w:pStyle w:val="Akapitzlist"/>
        <w:jc w:val="center"/>
        <w:rPr/>
      </w:pPr>
      <w:r>
        <w:rPr/>
        <w:t>–</w:t>
      </w:r>
      <w:r>
        <w:rPr>
          <w:rFonts w:eastAsia="Tahoma"/>
        </w:rPr>
        <w:t xml:space="preserve"> </w:t>
      </w:r>
      <w:r>
        <w:rPr/>
        <w:t>kryteria i ilość przyznawanych punkt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60"/>
        <w:gridCol w:w="851"/>
        <w:gridCol w:w="709"/>
        <w:gridCol w:w="850"/>
        <w:gridCol w:w="851"/>
        <w:gridCol w:w="850"/>
        <w:gridCol w:w="992"/>
        <w:gridCol w:w="1418"/>
      </w:tblGrid>
      <w:tr>
        <w:trPr>
          <w:trHeight w:val="58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ryteria – przedmiot oceny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Zasady oceny próbki nr 1 i przyznawania punktów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 poszczególnych kryteriach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rak błędó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błą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błę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błę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błę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błę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lub więcej błędów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prawność redakcji przypisów i bibliografii: zgodność z zasadami stanowiącymi załącznik nr 5 do SIWZ; konsekwencja w zapisie adresów źródł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ość gramatyczna – eliminacja błędów fleksyjnych i składn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ość ortograficzna – korekta błędów, korekta błędów liter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ość interpunkcyjna – zgodność z normami obowiązującymi w danym języ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5 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prawność i konsekwencja w zastosowaniu norm typograficznych zawartych w załączniku nr 5 do SIW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chowanie spójności merytorycznej i pierwotnego sensu wypowied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cena jakości próbki nr 2 w zakresie składu i łamania tekstu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–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kryteria i ilość przyznawanych punktów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26"/>
        <w:gridCol w:w="2851"/>
        <w:gridCol w:w="1217"/>
        <w:gridCol w:w="1217"/>
        <w:gridCol w:w="1218"/>
        <w:gridCol w:w="1217"/>
        <w:gridCol w:w="1218"/>
      </w:tblGrid>
      <w:tr>
        <w:trPr>
          <w:trHeight w:val="72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ryteria – przedmiot oceny</w:t>
            </w:r>
          </w:p>
        </w:tc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Zasady oceny próbki nr 2 i przyznawania punktów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 poszczególnych kryteriach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ak błędów w obrębie próbk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błąd w obrębie próbk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błędy w obrębie próbk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 błędy w obrębie próbk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 błędy w obrębie próbki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chowanie odrębnych stylów właściwych poszczególnym partiom tekstu (tekstu głównego, tytułów, cytatów, przypisów, itp.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ak błędów technicznych (zawieszki, bękarty, szewce, nieutworzone znaki w obrębie fontu, kontrola spacji), poprawne stosowanie wyróżnień (kursywy, boldu, indeksów górnych i dolnych), dywizów i półpauz, właściwe formatowanie cudzysłowów, kontrola odsyłaczy do przypisów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p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 p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e włamanie i opisanie tabe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prawność paginacji i żywych pag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p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p.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p.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unkty w zakresie redakcji i korekty oraz składu i łamania będą przyznawane przez każdego członka komisji przetargowej oddzielnie (3 członków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cena końcowa oferty w kryterium jakość zostanie dokonana przy zastosowaniu wzoru:</w:t>
      </w:r>
    </w:p>
    <w:p>
      <w:pPr>
        <w:pStyle w:val="Akapitzlist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</w:t>
      </w:r>
      <w:r>
        <w:rPr>
          <w:rFonts w:cs="Tahoma" w:ascii="Tahoma" w:hAnsi="Tahoma"/>
          <w:b/>
          <w:bCs/>
        </w:rPr>
        <w:t>Jakość = P1 ÷ P2 x 40 pk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Gdzie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1- suma punktów przyznanych ofercie badanej przez każdego z członków komisji przetargowej  w kryterium jakość (ocena próbki nr 1 i próbki nr 2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2 – suma punktów przyznanych przez każdego z członków komisji przetargowej  w kryterium jakość (ocena próbki nr 1 i próbki nr 2) ofercie najwyżej ocenionej (najwyższa suma punktów przyznana w ramach oceny próbki 1 i próbki 2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>Punkty oceny końcowej kryterium „jakość” będą przyznawane z dokładnością do dwóch miejsc po przecink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Zamawiający wybierze ofertę najkorzystniejszą spośród ofert niepodlegających odrzuceniu, złożoną przez wykonawcę niepodlegającego wykluczeniu z postępowania. Za ofertę najkorzystniejszą zostanie uznana oferta, która uzyska najwyższą sumaryczną liczbę punktów w kryterium cena i jakość. W przypadku równych wyników za najkorzystniejszą zostanie uznana oferta Wykonawcy z najniższą ceną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 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O wyborze najkorzystniejszej oferty, podając informacje zgodnie z treścią art. 92 ust. 1 pkt 1 ustawy pzp,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ykonawcach, którzy zostali wykluczeni z postępowania o udzielenie zamówienia, podając                                                   uzasadnienie faktyczne i prawne, 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00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  <w:u w:val="single"/>
        </w:rPr>
      </w:pPr>
      <w:r>
        <w:rPr>
          <w:rFonts w:cs="Tahoma" w:ascii="Tahoma" w:hAnsi="Tahoma"/>
          <w:sz w:val="19"/>
          <w:szCs w:val="19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  <w:u w:val="single"/>
        </w:rPr>
      </w:pPr>
      <w:r>
        <w:rPr>
          <w:rFonts w:cs="Tahoma" w:ascii="Tahoma" w:hAnsi="Tahoma"/>
          <w:sz w:val="19"/>
          <w:szCs w:val="19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próbka nr 1 – załącznik nr 3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próbka nr 2 – załącznik nr 4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9"/>
          <w:szCs w:val="19"/>
        </w:rPr>
        <w:t>- Zasad wykonania próbki nr 1 – redakcji i korekty językowej. Istotne normy typograficzne – załącznik nr 5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umowa/projekt – załącznik nr 6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oświadczenie dot. braku przynależności do g. kapitałowej – załącznik nr 7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8/17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0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0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1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8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43:00Z</dcterms:created>
  <dc:creator>administrator</dc:creator>
  <dc:description/>
  <cp:keywords/>
  <dc:language>en-US</dc:language>
  <cp:lastModifiedBy>p.matuszczyk</cp:lastModifiedBy>
  <cp:lastPrinted>2017-11-17T13:34:00Z</cp:lastPrinted>
  <dcterms:modified xsi:type="dcterms:W3CDTF">2017-11-20T07:04:00Z</dcterms:modified>
  <cp:revision>14</cp:revision>
  <dc:subject/>
  <dc:title>DOKUMENTACJA PRZETARGOWA W SPRAWIE NR REJ</dc:title>
</cp:coreProperties>
</file>