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5: Mysz bezprzewodowa optyczna dla Instytutu Filologii Obcych (1 szt.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4264"/>
        <w:gridCol w:w="2905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z komputerowa bezprzewod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3/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12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nano, wyłącznik, baterie lub akumulatory w zestawie dołączone do urządz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jc w:val="both"/>
        <w:rPr>
          <w:rFonts w:cs="Tahoma"/>
          <w:sz w:val="24"/>
          <w:lang w:eastAsia="zh-CN"/>
        </w:rPr>
      </w:pPr>
      <w:r>
        <w:rPr>
          <w:rFonts w:cs="Tahoma"/>
          <w:sz w:val="24"/>
          <w:lang w:eastAsia="zh-CN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85/17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6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11-06T09:19:00Z</dcterms:modified>
  <cp:revision>3</cp:revision>
  <dc:subject/>
  <dc:title>Załącznik nr 5 do SIWZ</dc:title>
</cp:coreProperties>
</file>