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4 do SIWZ dla zadania nr 1, 2, 5, 6 i 7</w:t>
      </w:r>
    </w:p>
    <w:p>
      <w:pPr>
        <w:pStyle w:val="Heading"/>
        <w:spacing w:lineRule="auto" w:line="36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Z-372/…/17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>ul. Waszyngtona 4/8, NIP 573-011-67-75, REGON 000001494,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b/>
          <w:iCs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komputerowego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spacing w:lineRule="auto" w:line="36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i podpisaniu protokołu odbioru, o którym mowa w § 4 ust 5, Wykonawca wystawi faktur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i sprawującą nadzór nad realizacją przedmiotu umowy po stronie zamawiającego jest ………………………………………., po stronie wykonawcy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datę i miejsce sporządzenia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4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85/17  Dostawa sprzętu komputerowego  i oprogramowania dla Akademii im. Jana Długosza w Częstochowie – zadanie nr 1, 2, 5, 6, 7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7-11-02T11:40:00Z</cp:lastPrinted>
  <dcterms:modified xsi:type="dcterms:W3CDTF">2017-11-07T11:54:00Z</dcterms:modified>
  <cp:revision>31</cp:revision>
  <dc:subject/>
  <dc:title>UMOWA/PROJEKT</dc:title>
</cp:coreProperties>
</file>