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6: Pamięć USB dla Instytutu Filologii Obcych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producent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USB 3.1 Gen 1 (USB 3.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 /17 – zadanie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9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11-06T09:19:00Z</dcterms:modified>
  <cp:revision>3</cp:revision>
  <dc:subject/>
  <dc:title>Załącznik nr 5 do SIWZ</dc:title>
</cp:coreProperties>
</file>