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7: Projektor dla Instytutu Matematyki i Informatyki (1 szt.)</w:t>
      </w:r>
    </w:p>
    <w:p>
      <w:pPr>
        <w:pStyle w:val="Normal"/>
        <w:spacing w:lineRule="auto" w:line="240" w:before="0" w:after="0"/>
        <w:rPr/>
      </w:pPr>
      <w:r>
        <w:rPr/>
        <w:t>(producent/model: ………………………….………………………………….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l HD 1920x108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, 4:3, 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audio, we/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c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ot, etui na projektor, Kabel VGA, Kabel HDMI, Kabel zasilający, uchwyt do mocowania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7 – zadanie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4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06T08:08:00Z</dcterms:modified>
  <cp:revision>3</cp:revision>
  <dc:subject/>
  <dc:title>Załącznik nr 5 do SIWZ</dc:title>
</cp:coreProperties>
</file>