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85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Dysk zewnętrzny dla Zakładu Dietetyki i Badań Żywności (1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 Drukarka laserowa dla Zakładu Dietetyki i Badań Żywności (1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 całości zamówienia w zakresie zadania nr 2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System operacyjny dla Studium Wychowania Fizycznego i Sportu (1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>Nazwa i wersja systemu: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3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Oprogramowanie biurowe dla Instytutu Filologii Obcych (1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wersja oprogramowania:………………………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4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Mysz bezprzewodowa optyczna dla Instytutu Filologii Obcych (1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5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Gwarancja na całość przedmiotu zamówienia: zgodnie z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6: Pamięć USB dla Instytutu Filologii Obcych (1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6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7: Projektor dla Instytutu Matematyki i Informatyki (1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przedmiotu zamówienia w zakresie zadania nr 7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 (projektor oraz lampa):………… miesięc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7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4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11-07T12:33:00Z</dcterms:modified>
  <cp:revision>3</cp:revision>
  <dc:subject/>
  <dc:title/>
</cp:coreProperties>
</file>