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Drukarka 3D dla Instytutu Matematyki i Informatyki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producent/model: ……………………………………………………………………………………………….)</w:t>
      </w:r>
    </w:p>
    <w:tbl>
      <w:tblPr>
        <w:tblW w:w="952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3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FF (FUSED FILAMENT FABRICATION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roboc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x 200 x 200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filamentu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y LCD do obsługi drukarki bez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iwane materiały do dru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PLA, ABS, PET, HIPS, Flex PP, Ninjaflex, Laywood, Laybrick, Nylon, Bamboofill, Bronzefill, ASA, T-Glas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grzewany stó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 2.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SD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niki, urządzenie fabrycznie nowe dostarczone gotowe do prac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0-12T06:10:00Z</dcterms:modified>
  <cp:revision>10</cp:revision>
  <dc:subject/>
  <dc:title>Załącznik nr 5 do SIWZ</dc:title>
</cp:coreProperties>
</file>