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PRZYGOTOWANIE DO DRUKU 5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4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Style w:val="StrongEmphasis"/>
        </w:rPr>
        <w:t xml:space="preserve">CPV:  </w:t>
      </w:r>
      <w:r>
        <w:rPr/>
        <w:t>79822000-2</w:t>
        <w:br/>
        <w:t xml:space="preserve">           7982110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/>
        <w:t xml:space="preserve">           </w:t>
      </w:r>
      <w:r>
        <w:rPr/>
        <w:t>79820000-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 i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7,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,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Przygotowanie do druku 5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74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0.10.2017 r., GODZINA: 09:0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oraz art. 24 ust. 5 pkt 1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2-23  ustawy oraz art. 24 ust. 5 pkt 1 ustawy pzp.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  <w:bCs/>
        </w:rPr>
        <w:t>W 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mawiający wymaga od wykonawców dla oceny oferty wykonawcy w kryterium „jakość” załączenia w ofercie następujących próbek: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łączy do oferty próbkę nr 1 zawierającą wykonaną przez Wykonawcę korektę i redakcję językową tekstu stanowiącego załącznik nr 3 do SIWZ oraz próbkę nr 2 zawierającą wykonane przez Wykonawcę skład i łamanie tekstu stanowiącego załącznik nr 4 do SIWZ. </w:t>
      </w:r>
      <w:r>
        <w:rPr>
          <w:rFonts w:cs="Tahoma" w:ascii="Tahoma" w:hAnsi="Tahoma"/>
          <w:b/>
        </w:rPr>
        <w:t>Próbki nr 1 i nr 2 winny być złożone w wersji elektronicznej na płycie CD, przy czym próbka nr 1 powinna być zapisana w formacie .doc z opcją śledzenia zmian, natomiast próbka nr 2 w formacie .pdf. Próbki muszą być opracowane zgodnie zapisami  SIWZ wskazanymi w pkt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9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 tym przedmiocie łącznie z ofertą. Druk takiego oświadczenia zamawiający przekazuje w załączeniu (załącznik nr 7)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magania dotyczące wykonania próbek 1 i 2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Próbka nr 1</w:t>
      </w:r>
      <w:r>
        <w:rPr>
          <w:rFonts w:cs="Tahoma" w:ascii="Tahoma" w:hAnsi="Tahoma"/>
        </w:rPr>
        <w:t xml:space="preserve"> - Wykonawca zobowiązany jest wykonać korektę i redakcję językową tekstu stanowiącego załącznik nr 3 do SIWZ w następującym zakresie: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/>
      </w:pPr>
      <w:r>
        <w:rPr>
          <w:rFonts w:cs="Tahoma" w:ascii="Tahoma" w:hAnsi="Tahoma"/>
        </w:rPr>
        <w:t>wykonanie redakcji przypisów i bibliografii zgodnie z zasadami określonymi w załączniku nr 5 do SIWZ, konsekwencja w zapisie adresów źródłowych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ekta gramatyczna – eliminacja błędów fleksyjnych i składniowych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ekta błędów ortograficznych i literowych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ekta błędów interpunkcyjnych zgodnie z normami obowiązującymi w danym języku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/>
      </w:pPr>
      <w:r>
        <w:rPr>
          <w:rFonts w:cs="Tahoma" w:ascii="Tahoma" w:hAnsi="Tahoma"/>
        </w:rPr>
        <w:t>Zastosowanie norm typograficznych określonych w załączniku nr 5 do SIWZ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chowanie spójności merytorycznej i pierwotnego sensu wypowiedzi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Próbka nr 2</w:t>
      </w:r>
      <w:r>
        <w:rPr>
          <w:rFonts w:cs="Tahoma" w:ascii="Tahoma" w:hAnsi="Tahoma"/>
        </w:rPr>
        <w:t xml:space="preserve"> – Wykonawca zobowiązany jest wykonać skład i łamanie tekstu stanowiącego załącznik nr 4 do SIWZ w następującym zakresie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29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składu i łamania z zastosowaniem odrębnych stylów właściwych poszczególnym partiom tekstu (tj. tekst główny, tytuły, przypisy, cytaty itp.), wykonanie przełamań tekstu z zachowaniem wyróżnień: kursywy, boldu, indeksów górnych i dolnych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29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składu i łamania z  zachowaniem poprawności technicznej łamania – brak zawieszonych wierszy u kolumny  (bękarty), brak pozostawionych pojedynczych wierszy u dołu kolumny (szewce), brak zawieszek na końcach wierszy tekstu, nieutworzone znaki w obrębie fontu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29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amanie i opisanie tabel, wykresów, rycin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29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rojektowanie pagin (żywych pagin)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10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0.10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czas otwarcia ofert Zamawiający odczyta informacje, o których mowa w art. 86 ust. 4 ustawy PZP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Niezwłocznie po otwarciu ofert zamawiający zamieści na stronie www.ajd.czest.pl  informacje dotyczące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kwoty, jaką zamierza przeznaczyć na sfinansowanie zamówienia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firm oraz adresów wykonawców, którzy złożyli oferty w terminie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HTMLwstpniesformatowany"/>
        <w:spacing w:lineRule="auto" w:line="360"/>
        <w:ind w:left="340" w:hanging="3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</w: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pięciu publikacji oraz uzupełnienie w jednej z nich (pozycja nr 5 – WAROŃSKA J. – KOMEDIA WEDŁUG SKAMANDRYTÓW)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PRAUZNER T., KONSTRUKTYWIZM W PROCESIE WIELOSTRONNEGO KSZTAŁCENIA JAKO ODPOWIEDŹ NA AKTUALNE PROBLEMY EDUKACJI, obj. 6 ark. wydaw. (ark. wydaw. – 40 000 znaków). Materiał zawiera 20 rysunków.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CETWIŃSKI M. (RED.), KSIĘGA JUBILEUSZOWA (HISTORIA), obj. 68 ark. wydaw. (ark. wydaw. – 40 000 znaków). Materiał zawiera 10 zdjęć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ahoma" w:ascii="Tahoma" w:hAnsi="Tahoma"/>
        </w:rPr>
        <w:t>3) GWÓŹDŹ G. (RED.), DYSKURSY SPECJALISTYCZNE. REJESTRY, GATUNKI, PRZEKŁAD. CZ.3, obj.7,5 ark. wydaw. (ark. wydaw. – 40 000 znaków). Materiał zawiera 18 tabel, 18 rysunków. Korekcie i redakcji językowej podlega 2,5 ark. wydaw. w j. polskim. Składowi komputerowemu podlega całość publikacji.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 WÓJCICKA E. (RED.) - EFEKTYWNA OCHRONA PRAWNA JEDNOSTEK, obj. 25 ark. wydaw. (ark. wydaw. – 40 000 znaków). Materiał zawiera 10 tabel.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WAROŃSKA J. - KOMEDIA WEDŁUG SKAMANDRYTÓW, obj. 25 ark. wydaw. (ark. wydaw. – 40 000 znaków). Materiał zawiera „ślepy” indeks nazwisk (ok. 800 pozycji), który Wykonawca uzupełni o numery stron po zakończeniu prac nad tekstem głównym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</w:t>
        <w:tab/>
        <w:t>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ów .pdf przygotowanych do druku w formacie B5 tj. 165 × 240 mm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  <w:tab/>
        <w:t>Termin realizacji: do 35 dni od dnia dostarczenia Wykonawcy materiału dotyczącego danego tytułu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będzie sukcesywnie przekazywał Wykonawcy materiały dotyczące poszczególnych tytułów, przy czym zastrzega możliwość jednoczesnego przekazania materiałów dotyczących więcej niż jednego tytułu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 xml:space="preserve">Na podstawie art. 29 ust. 3a w związku z art. 36 ust. 2 pkt 8a ustawy Prawo zamówień publicznych Zamawiający wymaga aby wszystkie osoby wykonujące czynności w zakresie redakcji i korekty językowej oraz składu komputerowego publikacji,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 ramach ich wkładów do tych spółek. </w:t>
      </w:r>
    </w:p>
    <w:p>
      <w:pPr>
        <w:pStyle w:val="HTMLwstpniesformatowany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5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Pozostałe warunki realizacji i warunki płatności – zgodnie z załączonym projektem umowy - załącznik      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realizacji całości zamówienia netto i brutto oraz ceny jednostkowe netto i brutto na każdą pozycję zamówienia, zgodnie z formularzem oferty – załącznik nr 1 do SIWZ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 nie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</w:rPr>
        <w:t>Dokonując wyboru oferty Zamawiający będzie kierował się kryterium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ena – waga 60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Jakość – waga 40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>kryterium ceny</w:t>
      </w:r>
      <w:r>
        <w:rPr>
          <w:rFonts w:cs="Tahoma" w:ascii="Tahoma" w:hAnsi="Tahoma"/>
          <w:iCs/>
        </w:rPr>
        <w:t xml:space="preserve"> zostanie dokonana przy zastosowaniu poniższego wzoru:</w:t>
      </w:r>
    </w:p>
    <w:p>
      <w:pPr>
        <w:pStyle w:val="Normal"/>
        <w:suppressAutoHyphens w:val="true"/>
        <w:spacing w:lineRule="auto" w:line="360"/>
        <w:ind w:left="85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 xml:space="preserve">Cena brutto =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rFonts w:eastAsia="Tahoma" w:cs="Tahoma" w:ascii="Tahoma" w:hAnsi="Tahoma"/>
          <w:bCs/>
          <w:position w:val="-19"/>
        </w:rPr>
        <w:t xml:space="preserve">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w kryterium jakość.</w:t>
      </w:r>
    </w:p>
    <w:p>
      <w:pPr>
        <w:pStyle w:val="Akapitzlist"/>
        <w:spacing w:lineRule="auto" w:line="360" w:before="0" w:after="0"/>
        <w:ind w:left="425" w:hanging="0"/>
        <w:contextualSpacing/>
        <w:rPr/>
      </w:pPr>
      <w:r>
        <w:rPr>
          <w:rFonts w:cs="Tahoma" w:ascii="Tahoma" w:hAnsi="Tahoma"/>
        </w:rPr>
        <w:t>Dokonując oceny ofert w  kryterium jakość, Zamawiający będzie oceniał jakość wykonania korekty i redakcji oraz składu i łamania tekstu na podstawie załączonych przez Wykonawcę próbek nr 1 i nr 2, o których mowa w rozdz. 1 część II pkt 2 SIWZ.</w:t>
      </w:r>
    </w:p>
    <w:p>
      <w:pPr>
        <w:pStyle w:val="Akapitzlist"/>
        <w:spacing w:lineRule="auto" w:line="360" w:before="0" w:after="0"/>
        <w:ind w:left="42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Zamawiający będzie oceniał próbki wykonawcy załączone w ofercie i przydzielał punkty w kryterium „jakość” na następujących zasadach:</w:t>
      </w:r>
    </w:p>
    <w:p>
      <w:pPr>
        <w:pStyle w:val="Akapitzlis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cena jakości próbki 1 w zakresie korekty i redakcji tekstu </w:t>
      </w:r>
    </w:p>
    <w:p>
      <w:pPr>
        <w:pStyle w:val="Akapitzlist"/>
        <w:jc w:val="center"/>
        <w:rPr/>
      </w:pPr>
      <w:r>
        <w:rPr/>
        <w:t>–</w:t>
      </w:r>
      <w:r>
        <w:rPr>
          <w:rFonts w:eastAsia="Tahoma"/>
        </w:rPr>
        <w:t xml:space="preserve"> </w:t>
      </w:r>
      <w:r>
        <w:rPr/>
        <w:t>kryteria i ilość przyznawanych punkt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0"/>
        <w:gridCol w:w="851"/>
        <w:gridCol w:w="709"/>
        <w:gridCol w:w="850"/>
        <w:gridCol w:w="851"/>
        <w:gridCol w:w="850"/>
        <w:gridCol w:w="992"/>
        <w:gridCol w:w="1418"/>
      </w:tblGrid>
      <w:tr>
        <w:trPr>
          <w:trHeight w:val="58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ryteria – przedmiot oceny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Zasady oceny próbki nr 1 i przyznawania punktów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 poszczególnych kryteriach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rak błęd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błą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błę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błę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błę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błę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lub więcej błędów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prawność redakcji przypisów i bibliografii: zgodność z zasadami stanowiącymi załącznik nr 5 do SIWZ; konsekwencja w zapisie adresów źródł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gramatyczna – eliminacja błędów fleksyjnych i skład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ortograficzna – korekta błędów, korekta błędów liter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interpunkcyjna – zgodność z normami obowiązującymi w danym języ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prawność i konsekwencja w zastosowaniu norm typograficznych zawartych w załączniku nr 5 do SIW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chowanie spójności merytorycznej i pierwotnego sensu wypowie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cena jakości próbki nr 2 w zakresie składu i łamania tekstu </w:t>
      </w:r>
    </w:p>
    <w:p>
      <w:pPr>
        <w:pStyle w:val="Normal"/>
        <w:jc w:val="center"/>
        <w:rPr/>
      </w:pPr>
      <w:r>
        <w:rPr/>
        <w:t>–</w:t>
      </w:r>
      <w:r>
        <w:rPr>
          <w:rFonts w:eastAsia="Tahoma"/>
        </w:rPr>
        <w:t xml:space="preserve"> </w:t>
      </w:r>
      <w:r>
        <w:rPr/>
        <w:t>kryteria i ilość przyznawanych punktów</w:t>
      </w:r>
    </w:p>
    <w:tbl>
      <w:tblPr>
        <w:tblW w:w="946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2"/>
        <w:gridCol w:w="3252"/>
        <w:gridCol w:w="2126"/>
        <w:gridCol w:w="1701"/>
        <w:gridCol w:w="1843"/>
      </w:tblGrid>
      <w:tr>
        <w:trPr>
          <w:trHeight w:val="72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ryteria – przedmiot ocen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Zasady oceny próbki nr 2 i przyznawania punktów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 poszczególnych kryteriach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błędów w obrębie prób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błąd w obrębie pró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błędy lub więcej w obrębie próbki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błędów łamania (zawieszki, bękarty, szewce, nieutworzone znaki w obrębie fontu), poprawne stosowanie wyróżnień: kursywy, boldu, indeksów górnych i dol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paginacji i żywych pag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e włamanie i opisanie tabel, wykresów, ryc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chowanie odrębnych stylów właściwych poszczególnym partiom tekstu (tekstu głównego, tytułów, cytatów, przypisów, itp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nkty w zakresie redakcji i korekty oraz składu i łamania będą przyznawane przez każdego członka komisji przetargowej oddzielnie (3 członków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cena końcowa oferty w kryterium jakość zostanie dokonana przy zastosowaniu wzoru:</w:t>
      </w:r>
    </w:p>
    <w:p>
      <w:pPr>
        <w:pStyle w:val="Akapitzlist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</w:t>
      </w:r>
      <w:r>
        <w:rPr>
          <w:rFonts w:cs="Tahoma" w:ascii="Tahoma" w:hAnsi="Tahoma"/>
          <w:b/>
          <w:bCs/>
        </w:rPr>
        <w:t>Jakość = P1 ÷ P2 x 40 pk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Gdzi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1- suma punktów przyznanych ofercie badanej przez każdego z członków komisji przetargowej  w kryterium jakość (ocena próbki nr 1 i próbki nr 2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2 – suma punktów przyznanych przez każdego z członków komisji przetargowej  w kryterium jakość (ocena próbki nr 1 i próbki nr 2) ofercie najwyżej ocenionej (najwyższa suma punktów przyznana w ramach oceny próbki 1 i próbki 2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>Punkty oceny końcowej kryterium „jakość” będą przyznawane z dokładnością do dwóch miejsc po przecink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Zamawiający wybierze ofertę najkorzystniejszą spośród ofert niepodlegających odrzuceniu, złożoną przez wykonawcę niepodlegającego wykluczeniu z postępowania. Za ofertę najkorzystniejszą zostanie uznana oferta, która uzyska najwyższą sumaryczną liczbę punktów w kryterium cena i jakość. W przypadku równych wyników za najkorzystniejszą zostanie uznana oferta Wykonawcy z najniższą ceną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 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O wyborze najkorzystniejszej oferty, podając informacje zgodnie z treścią art. 92 ust. 1 pkt 1 ustawy pzp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ykonawcach, którzy zostali wykluczeni z postępowania o udzielenie zamówienia, podając                                                   uzasadnienie faktyczne i prawne, 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00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óbka nr 1 – załącznik nr 3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óbka nr 2 – załącznik nr 4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sad wykonania próbki nr 1 – redakcji i korekty językowej. Istotne normy typograficzne – załącznik nr 5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6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dot. braku przynależności do g. kapitałowej – załącznik nr 7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4/17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57:00Z</dcterms:created>
  <dc:creator>administrator</dc:creator>
  <dc:description/>
  <cp:keywords/>
  <dc:language>en-US</dc:language>
  <cp:lastModifiedBy>p.matuszczyk</cp:lastModifiedBy>
  <cp:lastPrinted>2017-10-10T13:02:00Z</cp:lastPrinted>
  <dcterms:modified xsi:type="dcterms:W3CDTF">2017-10-10T11:19:00Z</dcterms:modified>
  <cp:revision>23</cp:revision>
  <dc:subject/>
  <dc:title>DOKUMENTACJA PRZETARGOWA W SPRAWIE NR REJ</dc:title>
</cp:coreProperties>
</file>