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  <w:t>Zadanie nr 4: Zestaw komputerowy stacjonarny z monitorem i pakietem oprogramowania biurowego dla WMP (1 szt.).</w:t>
      </w:r>
    </w:p>
    <w:p>
      <w:pPr>
        <w:pStyle w:val="Normal"/>
        <w:spacing w:lineRule="auto" w:line="240" w:before="0" w:after="0"/>
        <w:ind w:left="284" w:hanging="0"/>
        <w:rPr>
          <w:rFonts w:ascii="Calibri" w:hAnsi="Calibri"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/>
      </w:pPr>
      <w:r>
        <w:rPr>
          <w:rFonts w:cs="Tahoma"/>
          <w:b/>
          <w:sz w:val="24"/>
          <w:szCs w:val="24"/>
          <w:u w:val="single"/>
        </w:rPr>
        <w:t>Zestaw komputerowy stacjonarny – 1 szt.: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 xml:space="preserve"> </w:t>
      </w:r>
      <w:r>
        <w:rPr/>
        <w:t>(nazwa/model oferowanego zestawu komputerowego: ………………………….………………………………….)</w:t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328"/>
        <w:gridCol w:w="2694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ech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magane parametr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arametry, nazwa i model oferowanego sprzętu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klasa produktu 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stacja robocza lub komputer typu Desktop PC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Procesor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i/>
                <w:sz w:val="18"/>
                <w:szCs w:val="18"/>
                <w:lang w:eastAsia="pl-PL"/>
              </w:rPr>
              <w:t>zgodny z architekturą x86, 64-bitowy osiągający minimum 7500 punktów w teście Passmark CPU Mark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Wyrnieniedelikatne"/>
                <w:rFonts w:eastAsia="Times New Roman" w:cs="Calibri"/>
                <w:b w:val="false"/>
                <w:b w:val="false"/>
                <w:iCs w:val="false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eastAsia="pl-PL"/>
              </w:rPr>
              <w:t>(http://www.ajd.czest.pl/media/domeny/53/static/pub/dzzpit/passmark_cpu_mark_012017.pdf) - załącznik 1 lub osiągający minimum 7000 punktów w teście 3DMark06CPU(http://www.ajd.czest.pl/media/domeny/53/static/pub/dzzpit/3dmark_cpu_012017.pdf) - załącznik 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eastAsia="Times New Roman" w:cs="Calibri"/>
                <w:b w:val="false"/>
                <w:b w:val="false"/>
                <w:color w:val="000000"/>
                <w:sz w:val="18"/>
                <w:szCs w:val="18"/>
                <w:lang w:eastAsia="pl-PL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pamięć operacyjn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min. 8 GB zainstalowane w trybie dwukanałowy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arta sieciow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zintegrowana karta sieciowa w standardzie Gigabit Ethernet 10/100/1000 RJ-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arta graficzn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uto" w:line="240" w:before="0" w:after="0"/>
              <w:rPr>
                <w:rStyle w:val="Wyrnieniedelikatne"/>
                <w:rFonts w:ascii="Calibri" w:hAnsi="Calibri" w:cs="Calibri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</w:rPr>
              <w:t>zewnętrzna z obsługą DirectX 10 i OpenGL 3.0 uzyskująca w teście PassMark G3D Mark (</w:t>
            </w:r>
            <w:r>
              <w:rPr>
                <w:rStyle w:val="Wyrnieniedelikatne"/>
                <w:rFonts w:cs="Calibri" w:ascii="Calibri" w:hAnsi="Calibri"/>
                <w:b/>
                <w:iCs w:val="false"/>
                <w:color w:val="000000"/>
                <w:sz w:val="18"/>
                <w:szCs w:val="18"/>
              </w:rPr>
              <w:t>http://www.ajd.czest.pl/media/domeny/53/static/pub/dzzpit/passmark_g3d_mark_012016.pdf)</w:t>
            </w: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 - załącznik 3 - minimum 3200 punktów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Dźwięk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zintegrowana karta dźwiękowa 8 kanałow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ontroler dysku twardego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SerialATA min. 4 złącza na płyc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gniazda kart rozszerzeń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min. 1 wolny slot PCI 32bit, min. 1 port USB 3.0 na płycie głównej do wyprowadzenia na obudowę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zewnętrzne porty wejścia/wyjści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  <w:u w:val="single"/>
              </w:rPr>
              <w:t>Panel tylni:</w:t>
            </w:r>
            <w:r>
              <w:rPr>
                <w:rFonts w:cs="Calibri"/>
                <w:i/>
                <w:iCs/>
                <w:sz w:val="18"/>
                <w:szCs w:val="18"/>
              </w:rPr>
              <w:br/>
            </w: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minimum 4 porty USB  w tym min. 2 USB 3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wejście audio, wejście mikrofonu, wyjście aud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  <w:lang w:val="en-US"/>
              </w:rPr>
              <w:t>1 x RJ-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  <w:lang w:val="en-US"/>
              </w:rPr>
              <w:t>1 x D-SU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  <w:lang w:val="en-US"/>
              </w:rPr>
              <w:t>1 x D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1 x HD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1xPS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dopuszczalne jest stosowanie adapterów, np. HDMI na DVI itp. dołączonych przez Wykonawc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  <w:u w:val="single"/>
              </w:rPr>
              <w:t>Panel przedn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minimum 2 porty USB 2.0 w tym min. 1 USB 3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wejście mikrofonu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wyjście słuchawe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dysk twardy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min. 1x1000GB Serial ATA,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co najmniej 1 wolna wewnętrzna zatoka 3,5” przystosowana do montażu dodatkowego dysk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napęd optyczny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nagrywarka DVD+/-RW wraz z oprogramowaniem do zapisu nośników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879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obudow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yp zasilacz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 xml:space="preserve">Standard ATX z min 1 portem USB z zamontowanym w obudowie wewnętrznym zasilaczem z aktywnym PFC o mocy  min. 500W i sprawności nie mniej niż 85% </w:t>
            </w:r>
            <w:r>
              <w:rPr>
                <w:rStyle w:val="Wyrnieniedelikatne"/>
                <w:rFonts w:cs="Calibri"/>
                <w:b w:val="false"/>
                <w:i w:val="false"/>
                <w:sz w:val="18"/>
                <w:szCs w:val="18"/>
              </w:rPr>
              <w:t xml:space="preserve">z certyfikatem min. </w:t>
            </w:r>
            <w:r>
              <w:rPr>
                <w:rStyle w:val="Wyrnieniedelikatne"/>
                <w:rFonts w:cs="Calibri"/>
                <w:sz w:val="18"/>
                <w:szCs w:val="18"/>
              </w:rPr>
              <w:t>80 Plus Silve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rodzaj urządzeni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Klawiatura komputerow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 xml:space="preserve">Parametr, nazwa i model oferowanego sprzętu </w:t>
            </w:r>
          </w:p>
        </w:tc>
      </w:tr>
      <w:tr>
        <w:trPr>
          <w:trHeight w:val="278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rodzaj klawiatury 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przewodowa, płaska z klasycznym układem klawiszy, niski skok klawisz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terfejsy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USB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sięg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Min 1,5 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ysz komputerowa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zaj myszy 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odowa (dioda świecąca) lub laserow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przycisków / rolek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 3/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000dp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lizgacze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flonow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g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80 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ęg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,8 m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426" w:hanging="786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akiet oprogramowania biurowego (1 szt.)</w:t>
      </w:r>
    </w:p>
    <w:p>
      <w:pPr>
        <w:pStyle w:val="Normal"/>
        <w:spacing w:lineRule="auto" w:line="240" w:before="0" w:after="0"/>
        <w:rPr/>
      </w:pPr>
      <w:r>
        <w:rPr/>
        <w:t>(nazwa/model: ……………………………………………………………………………………………….)</w:t>
      </w:r>
    </w:p>
    <w:tbl>
      <w:tblPr>
        <w:tblW w:w="9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4534"/>
        <w:gridCol w:w="2693"/>
      </w:tblGrid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Nazwa i wersja pakietu: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lasa produktu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Oprogramowanie biurow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y produktu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pakiet oprogramowania biurowego w polskiej wersj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językowej, do użytku edukacyjn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minimalna zawartość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404040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edytor tekst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404040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arkusz kalkulacyjny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404040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program do tworzenia prezentacj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404040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program do obsługi poczty e-mail i kalendarz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404040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program do zbierania notatek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404040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program do tworzenia publikacj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kompatybilny z Microsoft Office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404040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otwieranie dokumentów utworzonych przy pomoc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  <w:t>programów MS Word 2016, MS Excel 2016, M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  <w:t>Power Point 2016, MS Word 2013, MS Excel 2013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  <w:t>MS Power Point 2013, MS Word 2010, MS Exce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  <w:t>2010, MS Power Point 2010, MS Word 2007, M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  <w:t>Excel 2007, MS Power Point 2007, MS Word 2003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  <w:t>MS Excel 2003, MS Power Point 200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W otwieranych dokumentach musi być zachowa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oryginalne formatowanie oraz ich treść bez utra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jakichkolwiek ich parametrów i cech użytkow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(korespondencja seryjna, arkusze kalkulacyj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zawierające makra i formularze itp.) czy te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konieczności dodatkowej edycji ze stron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użytkownik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404040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dostarczony pakiet musi zapewniać możliwoś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modyfikacji plików utworzonych za pomocą ww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programów w taki sposób by możliwe było i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poprawne otworzenie przy pomocy programu, któr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oryginalnie służył do utworzenia plik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404040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w przypadku programu do obsługi poczty e-mai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możliwość bezproblemow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zaimportowania/wyeksportowania wszystki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danych (wiadomości e-mail, wpisy kalendarza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zadania, kontakty, reguły wiadomości) z i d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używanych przez Zamawiającego program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Outlook 2003, Outlook 2007, Outlook 20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PRZYKŁADOWY PAKIET SPEŁNIAJĄCY POWYŻSZE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WYMAGANIA: Microsoft Office 2016 standar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Nazwa i wersja pakietu:</w:t>
            </w:r>
          </w:p>
        </w:tc>
      </w:tr>
      <w:tr>
        <w:trPr/>
        <w:tc>
          <w:tcPr>
            <w:tcW w:w="9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Calibri"/>
                <w:lang w:eastAsia="pl-PL"/>
              </w:rPr>
              <w:t>Licencja na dostarczone oprogramowanie musi umożliwiać użytkowanie bezterminowe (dożywotnie)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bez dostępu do Internetu (wersja oprogramowania standalone - instalowana na stacji roboczej), przy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eastAsia="Times New Roman" w:cs="Calibri"/>
                <w:lang w:eastAsia="pl-PL"/>
              </w:rPr>
              <w:t>jednorazowej zapłacie za licencje</w:t>
            </w:r>
          </w:p>
        </w:tc>
      </w:tr>
    </w:tbl>
    <w:p>
      <w:pPr>
        <w:pStyle w:val="Normal"/>
        <w:spacing w:lineRule="auto" w:line="240" w:before="0" w:after="0"/>
        <w:ind w:left="360" w:hanging="502"/>
        <w:rPr>
          <w:rStyle w:val="Wyrnieniedelikatne"/>
          <w:sz w:val="18"/>
          <w:szCs w:val="18"/>
        </w:rPr>
      </w:pPr>
      <w:r>
        <w:rPr/>
      </w:r>
    </w:p>
    <w:p>
      <w:pPr>
        <w:pStyle w:val="Normal"/>
        <w:spacing w:lineRule="auto" w:line="240" w:before="0" w:after="0"/>
        <w:ind w:left="360" w:hanging="502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86" w:hanging="107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onitor (1 szt.)</w:t>
      </w:r>
    </w:p>
    <w:p>
      <w:pPr>
        <w:pStyle w:val="Normal"/>
        <w:spacing w:lineRule="auto" w:line="240" w:before="0" w:after="0"/>
        <w:ind w:left="360" w:hanging="502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/>
        <w:t>(nazwa/model : ………………………….………………………………………………………………………………)</w:t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3317"/>
        <w:gridCol w:w="2905"/>
      </w:tblGrid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1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orcje ekranu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:9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natywna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920x108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echnologia  podświetlenia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D IP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ącza wejściowe wideo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15-stykowe D-Sub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VI lub HDM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ność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50 cd/m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ąty widzenia poz./pion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78/178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rast statyczny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000: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reakcji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ax 8 m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esoria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bel D-sub, kabel DVI, kabel zasilają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gulacja kąta nachylenia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502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pacing w:val="-1"/>
          <w:sz w:val="18"/>
          <w:szCs w:val="18"/>
        </w:rPr>
        <w:t>Wykonawca</w:t>
      </w:r>
      <w:r>
        <w:rPr>
          <w:rFonts w:cs="Calibri" w:ascii="Calibri" w:hAnsi="Calibri"/>
          <w:spacing w:val="-3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ma</w:t>
      </w:r>
      <w:r>
        <w:rPr>
          <w:rFonts w:cs="Calibri" w:ascii="Calibri" w:hAnsi="Calibri"/>
          <w:spacing w:val="-3"/>
          <w:sz w:val="18"/>
          <w:szCs w:val="18"/>
        </w:rPr>
        <w:t xml:space="preserve"> </w:t>
      </w:r>
      <w:r>
        <w:rPr>
          <w:rFonts w:cs="Calibri" w:ascii="Calibri" w:hAnsi="Calibri"/>
          <w:spacing w:val="-1"/>
          <w:sz w:val="18"/>
          <w:szCs w:val="18"/>
        </w:rPr>
        <w:t>obowiązek</w:t>
      </w:r>
      <w:r>
        <w:rPr>
          <w:rFonts w:cs="Calibri" w:ascii="Calibri" w:hAnsi="Calibri"/>
          <w:spacing w:val="-2"/>
          <w:sz w:val="18"/>
          <w:szCs w:val="18"/>
        </w:rPr>
        <w:t xml:space="preserve"> </w:t>
      </w:r>
      <w:r>
        <w:rPr>
          <w:rFonts w:cs="Calibri" w:ascii="Calibri" w:hAnsi="Calibri"/>
          <w:spacing w:val="-1"/>
          <w:sz w:val="18"/>
          <w:szCs w:val="18"/>
        </w:rPr>
        <w:t>podania</w:t>
      </w:r>
      <w:r>
        <w:rPr>
          <w:rFonts w:cs="Calibri" w:ascii="Calibri" w:hAnsi="Calibri"/>
          <w:spacing w:val="1"/>
          <w:sz w:val="18"/>
          <w:szCs w:val="18"/>
        </w:rPr>
        <w:t xml:space="preserve"> </w:t>
      </w:r>
      <w:r>
        <w:rPr>
          <w:rFonts w:cs="Calibri" w:ascii="Calibri" w:hAnsi="Calibri"/>
          <w:b/>
          <w:spacing w:val="-1"/>
          <w:sz w:val="18"/>
          <w:szCs w:val="18"/>
          <w:u w:val="single"/>
        </w:rPr>
        <w:t xml:space="preserve">nazwy </w:t>
      </w:r>
      <w:r>
        <w:rPr>
          <w:rFonts w:cs="Calibri" w:ascii="Calibri" w:hAnsi="Calibri"/>
          <w:b/>
          <w:sz w:val="18"/>
          <w:szCs w:val="18"/>
          <w:u w:val="single"/>
        </w:rPr>
        <w:t>i</w:t>
      </w:r>
      <w:r>
        <w:rPr>
          <w:rFonts w:cs="Calibri" w:ascii="Calibri" w:hAnsi="Calibri"/>
          <w:b/>
          <w:spacing w:val="-3"/>
          <w:sz w:val="18"/>
          <w:szCs w:val="18"/>
          <w:u w:val="single"/>
        </w:rPr>
        <w:t xml:space="preserve"> </w:t>
      </w:r>
      <w:r>
        <w:rPr>
          <w:rFonts w:cs="Calibri" w:ascii="Calibri" w:hAnsi="Calibri"/>
          <w:b/>
          <w:spacing w:val="-1"/>
          <w:sz w:val="18"/>
          <w:szCs w:val="18"/>
          <w:u w:val="single"/>
        </w:rPr>
        <w:t>modelu</w:t>
      </w:r>
      <w:r>
        <w:rPr>
          <w:rFonts w:cs="Calibri" w:ascii="Calibri" w:hAnsi="Calibri"/>
          <w:b/>
          <w:sz w:val="18"/>
          <w:szCs w:val="18"/>
          <w:u w:val="single"/>
        </w:rPr>
        <w:t xml:space="preserve"> </w:t>
      </w:r>
      <w:r>
        <w:rPr>
          <w:rFonts w:cs="Calibri" w:ascii="Calibri" w:hAnsi="Calibri"/>
          <w:b/>
          <w:spacing w:val="-1"/>
          <w:sz w:val="18"/>
          <w:szCs w:val="18"/>
          <w:u w:val="single"/>
        </w:rPr>
        <w:t>sprzętu</w:t>
      </w:r>
      <w:r>
        <w:rPr>
          <w:rFonts w:cs="Calibri" w:ascii="Calibri" w:hAnsi="Calibri"/>
          <w:spacing w:val="-3"/>
          <w:sz w:val="18"/>
          <w:szCs w:val="18"/>
        </w:rPr>
        <w:t xml:space="preserve"> </w:t>
      </w:r>
      <w:r>
        <w:rPr>
          <w:rFonts w:cs="Calibri" w:ascii="Calibri" w:hAnsi="Calibri"/>
          <w:spacing w:val="-1"/>
          <w:sz w:val="18"/>
          <w:szCs w:val="18"/>
        </w:rPr>
        <w:t>jaki</w:t>
      </w:r>
      <w:r>
        <w:rPr>
          <w:rFonts w:cs="Calibri" w:ascii="Calibri" w:hAnsi="Calibri"/>
          <w:spacing w:val="-3"/>
          <w:sz w:val="18"/>
          <w:szCs w:val="18"/>
        </w:rPr>
        <w:t xml:space="preserve"> </w:t>
      </w:r>
      <w:r>
        <w:rPr>
          <w:rFonts w:cs="Calibri" w:ascii="Calibri" w:hAnsi="Calibri"/>
          <w:spacing w:val="-1"/>
          <w:sz w:val="18"/>
          <w:szCs w:val="18"/>
        </w:rPr>
        <w:t xml:space="preserve">oferuje. W zakresie sprzętu wskazanego w punkcie nr 1 (Zestaw komputerowy stacjonarny) wykonawca zobowiązany jest do podania nazwy i modelu </w:t>
      </w:r>
      <w:r>
        <w:rPr>
          <w:rFonts w:cs="Calibri" w:ascii="Calibri" w:hAnsi="Calibri"/>
          <w:b/>
          <w:spacing w:val="-1"/>
          <w:sz w:val="18"/>
          <w:szCs w:val="18"/>
          <w:u w:val="single"/>
        </w:rPr>
        <w:t>następujących jego elementów</w:t>
      </w:r>
      <w:r>
        <w:rPr>
          <w:rFonts w:cs="Calibri" w:ascii="Calibri" w:hAnsi="Calibri"/>
          <w:spacing w:val="-1"/>
          <w:sz w:val="18"/>
          <w:szCs w:val="18"/>
        </w:rPr>
        <w:t>: procesora, pamięci, karty graficznej, płyty głównej, karty sieciowej, dysku twardego, napędu optycznego, klawiatury i myszki.</w:t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pacing w:val="-1"/>
          <w:sz w:val="16"/>
          <w:szCs w:val="16"/>
        </w:rPr>
      </w:pPr>
      <w:r>
        <w:rPr>
          <w:rFonts w:cs="Tahoma" w:ascii="Calibri" w:hAnsi="Calibri"/>
          <w:spacing w:val="-1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3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3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71/17 – zadanie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cs="Cambria"/>
      <w:b/>
      <w:color w:val="365F91"/>
      <w:sz w:val="20"/>
      <w:szCs w:val="20"/>
    </w:rPr>
  </w:style>
  <w:style w:type="character" w:styleId="WW8Num5z0">
    <w:name w:val="WW8Num5z0"/>
    <w:qFormat/>
    <w:rPr>
      <w:rFonts w:ascii="Calibri" w:hAnsi="Calibri" w:cs="Times New Roman"/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rFonts w:ascii="Cambria" w:hAnsi="Cambria" w:cs="Cambria"/>
      <w:b/>
      <w:color w:val="365F91"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5:54:00Z</dcterms:created>
  <dc:creator>BPiK</dc:creator>
  <dc:description/>
  <cp:keywords/>
  <dc:language>en-US</dc:language>
  <cp:lastModifiedBy>p.matuszczyk</cp:lastModifiedBy>
  <cp:lastPrinted>2017-10-03T09:09:00Z</cp:lastPrinted>
  <dcterms:modified xsi:type="dcterms:W3CDTF">2017-10-03T07:09:00Z</dcterms:modified>
  <cp:revision>12</cp:revision>
  <dc:subject/>
  <dc:title>Załącznik nr 5 do SIWZ</dc:title>
</cp:coreProperties>
</file>