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DLA DZIAŁU INFRASTRUKTURY INFORMATYCZNEJ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0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Accesspoint wewnętrzny (40 szt.) accesspoint zewnętrzny (15 szt.) oraz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Accesspoint wewnętrzny (40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accesspoint zewnętrzny (1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u w:val="single"/>
        </w:rPr>
        <w:t xml:space="preserve">Zadanie nr 2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switch 24-port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: Zestaw komputerowy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iż 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2:00Z</dcterms:created>
  <dc:creator>Małgorzata Strąk</dc:creator>
  <dc:description/>
  <cp:keywords/>
  <dc:language>en-US</dc:language>
  <cp:lastModifiedBy>p.matuszczyk</cp:lastModifiedBy>
  <cp:lastPrinted>2017-09-25T13:49:00Z</cp:lastPrinted>
  <dcterms:modified xsi:type="dcterms:W3CDTF">2017-09-25T11:49:00Z</dcterms:modified>
  <cp:revision>7</cp:revision>
  <dc:subject/>
  <dc:title/>
</cp:coreProperties>
</file>