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69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1: Urządzenie wielofunkcyjne dla Sekretariatu Kanclerz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/ model 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Zadanie nr 2: Klawiatura bezprzewodowa z myszą dla EF (1 szt)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/ model 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Zadanie nr 3: Switch dla EW ( 1 szt.)</w:t>
      </w:r>
      <w:r>
        <w:rPr>
          <w:rFonts w:cs="Tahoma" w:ascii="Tahoma" w:hAnsi="Tahoma"/>
          <w:b w:val="fals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/model 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</w:rPr>
        <w:t>Zadanie nr 4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Switch dla IMI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  <w:szCs w:val="20"/>
        </w:rPr>
        <w:t>Nazwa/ model 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5: Drukarka 3D dla IMI (1 szt.)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</w:rPr>
        <w:t>Nazwa/ model………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7-09-21T13:15:00Z</dcterms:modified>
  <cp:revision>23</cp:revision>
  <dc:subject/>
  <dc:title/>
</cp:coreProperties>
</file>