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1: Urządzenie wielofunkcyjne dla Sekretariatu Kanclerza (1 szt.)</w:t>
      </w:r>
    </w:p>
    <w:p>
      <w:pPr>
        <w:pStyle w:val="Normal"/>
        <w:spacing w:lineRule="auto" w:line="240" w:before="0" w:after="0"/>
        <w:ind w:left="360" w:hanging="502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3969"/>
        <w:gridCol w:w="2694"/>
      </w:tblGrid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arametry oferowanego sprzętu</w:t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Technologia dru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technologia las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ymagana funkcjonalnoś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rukowanie, kopiowanie, skanowa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ormat oryginał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Format kop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6-A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ędkość dru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5 stron A4 / mi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zdzielczość druk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600x600 dp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as wydruku pierwszej stro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. 9 sekun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as nagrze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. 20 sekun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piowanie wielokrot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- 999 kop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mięć RA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. 1 GB (możliwość rozbudowy do min. 2 GB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o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25-400%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nel operato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posażony w kolorowy ekran dotykowy LCD, opisy na panelu oraz  komunikaty na ekranie w języku polskim. Integracja z aplikacjami zewnętrznymi poprzez ekran dotykowy urządzenia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uplek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ajnik dokumentó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automatyczny – dwustronny na min. 50 ark. 80 g/m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Podajniki papie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odajnik automatyczny na min. 500 ark. A5-A3, 80g/m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  <w:r>
              <w:rPr>
                <w:rFonts w:cs="Cambria" w:ascii="Cambria" w:hAnsi="Cambria"/>
                <w:sz w:val="20"/>
                <w:szCs w:val="20"/>
              </w:rPr>
              <w:t>; obsługa papieru 60-160g/m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  <w:r>
              <w:rPr>
                <w:rFonts w:cs="Cambria" w:ascii="Cambria" w:hAnsi="Cambria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ca wielofunkcyjna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 na min. 100 ark. A6-A3, 80 g/m</w:t>
            </w:r>
            <w:r>
              <w:rPr>
                <w:rFonts w:cs="Cambria" w:ascii="Cambria" w:hAnsi="Cambria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; obsługa papieru 45-256 g/</w:t>
            </w:r>
            <w:r>
              <w:rPr>
                <w:rFonts w:cs="Cambria" w:ascii="Cambria" w:hAnsi="Cambria"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odsta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ymagana podstawa producenta urządzenia z katalogu dostępnych fabrycznie opcji, z drzwiczkami, na kółka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a druku sieciow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mulacj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CL 6, PostScript 3, bezpośredni wydruk plików PDF i XP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Interfejs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USB 2.0,  Ethernet 1000Base-T, USB dla pamięci przenoś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a skanowania sieciow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, skanowanie pełno-kolorow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e skan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kanowanie do e-mail, do FTP,  do-SMB, TWAIN sieciowy, WSD, do pamięci przenośnej 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zdzielczość skan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600 dp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ędkość skan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 trybie mono: min. 40 obrazów/min. (A4, 300 dpi),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trybie kolorowym: min. 20 obrazów/ min. (A4, 300 dpi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py plikó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PDF, PDF/A, JPEG, TIFF, XP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roz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iniszer ze zszywaczem, taca odbiorcza na min. 500 arkuszy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Funkcja faksu, zintegrowany faks analogowy zapewniający wysyłanie i odbiór dokumentów papierowych przy pomocy linii telefonicznej, funkcja PC-faks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Materiały eksploatacyjne jako wyposażenie standardowe  (dostarczone w komplecie w ramach oferowanej ceny jednostkowej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Tonery</w:t>
            </w:r>
            <w:r>
              <w:rPr>
                <w:rFonts w:cs="Calibri"/>
                <w:sz w:val="20"/>
                <w:szCs w:val="20"/>
              </w:rPr>
              <w:t xml:space="preserve">: w ilości, która zapewni wydrukowanie minimum 3 000 stron A4 (zgodnie z ISO 19752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ębny</w:t>
            </w:r>
            <w:r>
              <w:rPr>
                <w:rFonts w:cs="Calibri"/>
                <w:sz w:val="20"/>
                <w:szCs w:val="20"/>
              </w:rPr>
              <w:t>: w ilości, która zapewni wydrukowanie minimum 300 000 stron A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502"/>
        <w:rPr>
          <w:rStyle w:val="Wyrnieniedelikatne"/>
          <w:rFonts w:eastAsia="Times New Roman" w:cs="Calibri"/>
          <w:b w:val="false"/>
          <w:b w:val="false"/>
          <w:color w:val="000000"/>
          <w:sz w:val="18"/>
          <w:szCs w:val="18"/>
          <w:lang w:eastAsia="pl-PL"/>
        </w:rPr>
      </w:pPr>
      <w:r>
        <w:rPr/>
      </w:r>
    </w:p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9/17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08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9-22T08:25:00Z</dcterms:modified>
  <cp:revision>7</cp:revision>
  <dc:subject/>
  <dc:title>Załącznik nr 5 do SIWZ</dc:title>
</cp:coreProperties>
</file>