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 - projekt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/1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pacing w:val="-2"/>
        </w:rPr>
        <w:t>W dniu ……………………..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a Firmą ………………………………………….. z siedzibą ……………………………………..,  NIP………………………., REGON …………………..,  zw</w:t>
      </w:r>
      <w:r>
        <w:rPr>
          <w:rFonts w:cs="Tahoma" w:ascii="Tahoma" w:hAnsi="Tahoma"/>
          <w:spacing w:val="-9"/>
        </w:rPr>
        <w:t xml:space="preserve">aną  w treści umowy </w:t>
      </w:r>
      <w:r>
        <w:rPr>
          <w:rFonts w:cs="Tahoma" w:ascii="Tahoma" w:hAnsi="Tahoma"/>
          <w:b/>
          <w:spacing w:val="-9"/>
        </w:rPr>
        <w:t>Wykonawcą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pacing w:val="-9"/>
        </w:rPr>
      </w:pPr>
      <w:r>
        <w:rPr>
          <w:rFonts w:cs="Tahoma" w:ascii="Tahoma" w:hAnsi="Tahoma"/>
          <w:b/>
          <w:spacing w:val="-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zamawia a Wykonawca zobowiązuje się wykonać i dostarczyć Zamawiającemu dyplomy zgodnie z zakresem rzeczowym, ilościowym i o parametrach zgodnych ze Specyfikacją Istotnych Warunków Zamówienia (SIWZ) i ofertą Wykonawcy z dnia ………………. r., złożoną w postępowaniu przetargowym nr 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WZ oraz oferta wykonawcy stanowią integralną część umow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7 dni licząc od dnia zawarcia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przystąpieniem do druku zobowiązany jest przedstawić Zamawiającemu do akceptacji wydruk próbny. Wydruk próbny musi spełniać wszystkie parametry określone w SIWZ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konawca oświadcza, iż wszystkie osoby wykonujące czynności, polegające na obsłudze maszyn wykorzystywanych do druku oraz wykonujących czynności introligatorskie, w trakcie realizacji niniejszej umowy zatrudnione przez Wykonawcę bądź podwykonawców, w tym osoby na zastępstwo, zatrudnione są wyłącznie na podstawie umowy o pracę. W przypadku osób prowadzących jednoosobową działalność gospodarczą lub spółek osobowych niezatrudniających pracowników, czynności w 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raz z fakturą Wykonawca zobowiązany jest dostarczyć Zamawiającemu oświadczenie, dotyczące warunków realizacji przedmiotu zamówienia (wzór oświadczenia stanowi załącznik nr 2 do umowy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 tytułu niespełnienia przez wykonawcę lub podwykonawcę wymogu zatrudnienia na podstawie umowy o pracę, zgodnie z pkt.4 niniejszego paragrafu, Zamawiający przewiduje sankcję w postaci obowiązku zapłaty przez wykonawcę kary umownej określonej w § 5 ust. 4. Niezłożenie przez wykonawcę w wyznaczonym przez zamawiającego terminie oświadczenia, o którym mowa w ust. 5, traktowane będzie jako niespełnienie przez Wykonawcę lub Podwykonawcę wymogu zatrudnienia na podstawie umowy o pracę osób wykonujących czynności w trakcie realizacji niniejszej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Wykonawca dostarczy przedmiot umowy określony w</w:t>
      </w:r>
      <w:r>
        <w:rPr>
          <w:rFonts w:eastAsia="PMingLiU;新細明體" w:cs="Tahoma" w:ascii="Tahoma" w:hAnsi="Tahoma"/>
        </w:rPr>
        <w:t xml:space="preserve"> §</w:t>
      </w:r>
      <w:r>
        <w:rPr>
          <w:rFonts w:cs="Tahoma" w:ascii="Tahoma" w:hAnsi="Tahoma"/>
        </w:rPr>
        <w:t xml:space="preserve"> 1 do Zamawiającego na własny koszt i ryzyko, na adres: Akademia im. Jana Długosza w Częstochowie, ul. Waszyngtona 4/8, 42-200 Częstochowa oraz złoży w miejscu wskazanym przez przedstawiciela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Realizacja przedmiotu umowy zostanie potwierdzona protokołem zdawczo – odbiorczym. Z czynności odbioru zostanie spisany protokół – druk protokołu stanowi załącznik  do umowy. Protokół podpisują: ze strony Zamawiającego: ………………………………………, ze strony Wykonawcy: ……….……………………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Nie ujawnienie wad nakładu w toku czynności odbioru odbytych w trybie opisanym </w:t>
        <w:br/>
        <w:t xml:space="preserve">w punkcie poprzedzającym nie wyklucza złożenia przez Zamawiającego reklamacji </w:t>
        <w:br/>
        <w:t>w późniejszym terminie, w trybie określonym w § 4 niniejszej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>określonym w art. 145 ust. 1 ustawy prawo zamówień publ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zymania produktu niezgodnego pod względem ilości, jakości lub niespełniającego wymagań, parametrów druku, określonych w specyfikacji istotnych warunków zamówienia – jeżeli Wykonawca nie dokona wymiany na produkt zgodny z wymaganiami specyfikacji, w terminie wyznaczonym przez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może rozwiązać umowę w przypadkach określonych w art. 145a ustawy </w:t>
      </w:r>
      <w:r>
        <w:rPr>
          <w:rFonts w:cs="Tahoma" w:ascii="Tahoma" w:hAnsi="Tahoma"/>
          <w:color w:val="000000"/>
          <w:spacing w:val="-2"/>
        </w:rPr>
        <w:t>prawo zamówień publicznych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spacing w:lineRule="auto" w:line="360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</w:t>
      </w:r>
      <w:r>
        <w:rPr>
          <w:rFonts w:cs="Tahoma" w:ascii="Tahoma" w:hAnsi="Tahoma"/>
          <w:b/>
          <w:sz w:val="20"/>
        </w:rPr>
        <w:t>………………………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……………………………………………./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,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§ 2 pkt. 9 umowy) </w:t>
      </w:r>
      <w:r>
        <w:rPr>
          <w:rFonts w:cs="Tahoma" w:ascii="Tahoma" w:hAnsi="Tahoma"/>
          <w:bCs w:val="false"/>
          <w:sz w:val="20"/>
        </w:rPr>
        <w:t>Wykonawca wystawi faktur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płata wynagrodzenia nastąpi przelewem na konto Wykonawcy, w terminie 30 dni od daty doręczenia Zamawiającemu prawidłowo wystawionej faktury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sady składania reklamacji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bCs/>
        </w:rPr>
        <w:t>Zamawiający składając reklamację (pisemnie, faksem bądź pocztą elektroniczną) przekaże Wykonawcy uwagi dotyczące nienależytego wykonania przedmiotu umowy i zwróci wadliwą liczbę egzemplarzy na koszt Wykonawc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wystąpienia wad fizycznych (jakościowych) w przedmiocie umowy Wykonawca wymieni wadliwą liczbę egzemplarzy, na wolne od wad w terminie, nie dłuższym jednak 5 dni od dnia złożenia reklamacji. Wady przedmiotu umowy będą usuwane bezpłatnie przez Wykonawcę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</w:rPr>
        <w:t>W przypadku odstąpienia od umowy lub jej rozwiązania z przyczyn zależnych od Wykonawcy, Wykonawca zapłaci Zamawiającemu karę umowna w wysokości 10% łącznego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b/>
        </w:rPr>
        <w:t>W przypadku określonym w § 2 pkt. 6 Wykonawca zapłaci Zamawiającemu karę umowną w wysokości 1000,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>Ze strony Zamawiającego osobą nadzorującą realizację przedmiotu umowy oraz upoważnioną do odbioru przedmiotu umowy  jest : …………………</w:t>
      </w:r>
      <w:r>
        <w:rPr>
          <w:rFonts w:cs="Tahoma" w:ascii="Tahoma" w:hAnsi="Tahoma"/>
          <w:spacing w:val="-8"/>
        </w:rPr>
        <w:t>.tel…………………  Ze strony wykonawcy nadzór nad realizacją przedmiotu umowy sprawuje: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</w:rPr>
        <w:t>Załącznik nr 1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niu …………….. strony przekazują protokołem niżej wymieniony przedmiot umowy  nr ……………………..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  <w:b/>
          <w:bCs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</w:rPr>
        <w:footnoteReference w:id="2"/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 xml:space="preserve">Zamawiający dokonał/odmówił </w:t>
      </w:r>
      <w:r>
        <w:rPr>
          <w:rFonts w:cs="Tahoma" w:ascii="Tahoma" w:hAnsi="Tahoma"/>
          <w:b/>
          <w:bCs/>
          <w:vertAlign w:val="superscript"/>
        </w:rPr>
        <w:t xml:space="preserve">1 </w:t>
      </w:r>
      <w:r>
        <w:rPr>
          <w:rFonts w:cs="Tahoma" w:ascii="Tahoma" w:hAnsi="Tahoma"/>
          <w:b/>
          <w:bCs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mawiający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pacing w:lineRule="auto" w:line="360"/>
        <w:ind w:left="63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…………, dnia ……….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Oświadczam, iż spełniam warunki określone w § 2 ust. 4 umowy nr KZ-372/…/17 z dnia ………. r. dotyczące</w:t>
      </w:r>
      <w:r>
        <w:rPr>
          <w:rFonts w:cs="Tahoma" w:ascii="Tahoma" w:hAnsi="Tahoma"/>
          <w:b/>
        </w:rPr>
        <w:t xml:space="preserve"> warunków realizacji przedmiotu zamówienia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pis (imię i nazwisko)</w:t>
      </w:r>
    </w:p>
    <w:p>
      <w:pPr>
        <w:pStyle w:val="Normal"/>
        <w:spacing w:lineRule="auto" w:line="360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66/17 – Wykonanie dyplomów dla Akademii im. Jana Długosza w Częstochowie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30"/>
        </w:tabs>
        <w:ind w:left="603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34:00Z</dcterms:created>
  <dc:creator>abojarska</dc:creator>
  <dc:description/>
  <cp:keywords/>
  <dc:language>en-US</dc:language>
  <cp:lastModifiedBy>p.matuszczyk</cp:lastModifiedBy>
  <cp:lastPrinted>2017-09-20T08:41:00Z</cp:lastPrinted>
  <dcterms:modified xsi:type="dcterms:W3CDTF">2017-09-20T10:51:00Z</dcterms:modified>
  <cp:revision>6</cp:revision>
  <dc:subject/>
  <dc:title>UMOWA</dc:title>
</cp:coreProperties>
</file>