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ODCZYNNIKÓW CHEMICZNYCH I PODŁOŻY MIKROBIOLOG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63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 realizację zamówienia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ZADANIE NR 1: PODSTAWOWE ODCZYNNIKI CHEMICZ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w ciągu 7dni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2: WZORCE DO IC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w ciągu 7 dni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3: ODCZYNNIKI DO BIOLOGII MOLEKULARNEJ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w ciągu 7 dni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4: PODŁOŻA MIKROBIOLOGICZN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w ciągu 7 dni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i/>
        </w:rPr>
        <w:t>W przypadku nieuzupełnienia tabeli, Zamawiający przyjmie, że Wykonawca zamierza wykonać zamówienie samodzielnie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, iż 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Jestem / Nie jestem</w:t>
      </w:r>
      <w:r>
        <w:rPr>
          <w:rFonts w:cs="Tahoma" w:ascii="Tahoma" w:hAnsi="Tahoma"/>
          <w:b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 sprawie braku podstaw do wykluczeni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8:00Z</dcterms:created>
  <dc:creator>doa</dc:creator>
  <dc:description/>
  <cp:keywords/>
  <dc:language>en-US</dc:language>
  <cp:lastModifiedBy>m.majewska</cp:lastModifiedBy>
  <cp:lastPrinted>2016-11-21T13:01:00Z</cp:lastPrinted>
  <dcterms:modified xsi:type="dcterms:W3CDTF">2017-09-14T13:00:00Z</dcterms:modified>
  <cp:revision>4</cp:revision>
  <dc:subject/>
  <dc:title>Załącznik nr 1</dc:title>
</cp:coreProperties>
</file>