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9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40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5245"/>
        <w:gridCol w:w="851"/>
        <w:gridCol w:w="1275"/>
      </w:tblGrid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/zł.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jetanowicz J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sko Polskie w systemie bezpieczeństwa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tter Z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kadr oficerskich wojsk inżynieryjnych 1924-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ukarska B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ożność sarma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VI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VI n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 nr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 nr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I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I n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ęk H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N AJD. Res Politicae 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olnicki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2/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olnicki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1/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iwowarski J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N AJD. Edukacja plastyczna X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ragmata tes Oikonom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ynowski A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Zeszyty Historyczne X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kiewicz A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fer n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s K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ch Święty w polskim piśmiennictw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y przeszłości t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wnictwo AJ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erta wydawnictwa AJD (</w:t>
            </w:r>
            <w:r>
              <w:rPr>
                <w:rFonts w:cs="Tahoma" w:ascii="Tahoma" w:hAnsi="Tahoma"/>
                <w:b/>
                <w:sz w:val="20"/>
                <w:szCs w:val="20"/>
              </w:rPr>
              <w:t>uwag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zycja nie jes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patrzona numerami ISBN ani ISS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ros V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on w kultu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la D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adnictwo zawodowe w procesie tranz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kla D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łodzież akademicka na rynku p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hnson 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nnery O’Conn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nowicz B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ta w Częstochowie na łamach „Głosu Hutnika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dzy prawdą a zwątpieniem t.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źniczka M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okryficzność w filozof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jdek W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gust Cieszkow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zec D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yzm wyzwaniem XXI wie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ś-Srokosz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nikanie europejskich systemów prawnych. Cz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ś-Srokosz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enikanie europejskich systemów prawnych. Cz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ś-Srokosz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nikanie europejskich systemów prawnych. Cz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ś-Srokosz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nikanie europejskich systemów prawnych. Cz.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ś-Srokosz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nikanie europejskich systemów prawnych. Cz.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ś-Srokosz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nikanie europejskich systemów prawnych. Cz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eś-Srokosz P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nikanie europejskich systemów prawnych. Cz.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narska M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nia - tworzywo wyra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nczek K. (red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ikos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uzner 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truktywizm w procesie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łtysiak W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zanie procesami kodyfikacji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asiejko I., Łukasik B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fleksyjna edukacja metodycznego działania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18:00Z</dcterms:created>
  <dc:creator>Politechnika</dc:creator>
  <dc:description/>
  <dc:language>en-US</dc:language>
  <cp:lastModifiedBy>p.matuszczyk</cp:lastModifiedBy>
  <cp:lastPrinted>2017-02-01T12:07:00Z</cp:lastPrinted>
  <dcterms:modified xsi:type="dcterms:W3CDTF">2017-08-18T09:18:00Z</dcterms:modified>
  <cp:revision>2</cp:revision>
  <dc:subject/>
  <dc:title/>
</cp:coreProperties>
</file>