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1  Laptop dla IPP; Pozycja 1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20 punktów w teście Passmark CPU Mark (http://www.ajd.czest.pl/media/domeny/53/static/pub/dzzpit/passmark_cpu_mark_012017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 CPU (http://www.ajd.czest.pl/media/domeny/53/static/pub/dzzpit/ 3dmax_cpu_012017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4/17 – zadanie 1 pozyc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4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8-11T09:01:00Z</dcterms:modified>
  <cp:revision>3</cp:revision>
  <dc:subject/>
  <dc:title>Załącznik nr 5 do SIWZ</dc:title>
</cp:coreProperties>
</file>