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KOLORYMETRU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  <w:tab/>
      </w:r>
      <w:r>
        <w:rPr/>
        <w:t>384300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olorymentru dla Akademii im. Jana Długosza w Częstochowie. Postępowanie nr KZ-371/56/17. Nie otwierać przed 21.08.2017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4 do 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, zawierający konkretne parametry, funkcje i cechy oferowanego asortymentu oraz oznaczenia takie jak – nazwa, model. Opis winien uwzględniać co najmniej parametry, funkcje i cechy oferowanego sprzętu wskazane w </w:t>
      </w:r>
      <w:r>
        <w:rPr>
          <w:rFonts w:cs="Tahoma" w:ascii="Tahoma" w:hAnsi="Tahoma"/>
          <w:bCs/>
        </w:rPr>
        <w:t>rozdziale 2 pkt. 2 SIWZ (</w:t>
      </w:r>
      <w:r>
        <w:rPr>
          <w:rFonts w:cs="Tahoma" w:ascii="Tahoma" w:hAnsi="Tahoma"/>
        </w:rPr>
        <w:t>Minimalne parametry/wymagania przedmiotu zamówi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               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1.08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3-56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kolorymetru przenośnego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Minimalne parametry/wymagania </w:t>
      </w:r>
      <w:r>
        <w:rPr>
          <w:rFonts w:cs="Tahoma" w:ascii="Tahoma" w:hAnsi="Tahoma"/>
        </w:rPr>
        <w:t>przedmiotu zamówienia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8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ch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parametr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: detektor trójchromatyczny lub zakres spektraln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-700 nm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uminan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, D6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y kolorymetrycz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L*a*b*, Lab (Hunter), L*C*h*, (wartości rzeczywiste i różnicowe ), parametry różnicy barwy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ahoma" w:ascii="Tahoma" w:hAnsi="Tahoma"/>
              </w:rPr>
              <w:t xml:space="preserve"> E*ab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ahoma" w:ascii="Tahoma" w:hAnsi="Tahoma"/>
              </w:rPr>
              <w:t>E*2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ielkość  pola pomiarowego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– 13 mm</w:t>
            </w:r>
          </w:p>
        </w:tc>
      </w:tr>
      <w:tr>
        <w:trPr>
          <w:trHeight w:val="1274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wymaga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Zgodność z wymaganiami norm ISO 9001, certyfikat CE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Akcesoria do pomiaru materiałów sypkich, proszków i ciecz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oprogramowanie niezbędne do wykonywania pomiarów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Lampa ksenonowa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Instrukcja w języku polskim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okres gwarancji – 24 miesiące. Zamawiający wymaga aby na czas wykonywania naprawy wykonawca zapewnił urządzenie zastępcze spełniające wymagania określone w pkt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 Miejsce dostawy: Częstochowa, Al. Armii Krajowej 13/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– załącznik nr 3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na formularzu oferty cenę realizacji całości zamówienia netto i brutto oraz zastosowaną stawkę podatku VAT wynikającą z obowiązujących przepis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-projekt um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 załącznik nr 4 – oświadczenie dot. Przynależności dd grupy kapitałowej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56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12:00Z</dcterms:created>
  <dc:creator>administrator</dc:creator>
  <dc:description/>
  <cp:keywords/>
  <dc:language>en-US</dc:language>
  <cp:lastModifiedBy>p.matuszczyk</cp:lastModifiedBy>
  <cp:lastPrinted>2017-08-11T10:48:00Z</cp:lastPrinted>
  <dcterms:modified xsi:type="dcterms:W3CDTF">2017-08-11T09:07:00Z</dcterms:modified>
  <cp:revision>5</cp:revision>
  <dc:subject/>
  <dc:title>DOKUMENTACJA PRZETARGOWA W SPRAWIE NR REJ</dc:title>
</cp:coreProperties>
</file>