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PROGRAMOWANIA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O ANALIZY IMPEDANCJI</w:t>
        <w:br/>
        <w:t xml:space="preserve"> 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0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CPV:  </w:t>
      </w:r>
      <w:r>
        <w:rPr/>
        <w:t>48000000-8 Pakiety oprogramowania i systemy informaty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programowania komputerowego do analizy impedancji dla AJD w Częstochowie. Postępowanie nr KZ-371/50/17. Nie otwierać przed 16.08.2017  r. godzina 09:4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8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6.08.2017</w:t>
      </w:r>
      <w:r>
        <w:rPr>
          <w:rFonts w:cs="Tahoma" w:ascii="Tahoma" w:hAnsi="Tahoma"/>
          <w:b/>
        </w:rPr>
        <w:t xml:space="preserve"> r. o godz. 09:45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ą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oprogramowania komputerowego do analizy impedancji – 1 licencja beztermino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ersja programu musi posiadać fizyczny nośnik program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funkcjonalności oprogramowania został określony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składając ofertę musi zaoferować dostawę </w:t>
      </w:r>
      <w:r>
        <w:rPr>
          <w:rFonts w:cs="Tahoma" w:ascii="Tahoma" w:hAnsi="Tahoma"/>
          <w:b/>
          <w:u w:val="single"/>
        </w:rPr>
        <w:t>przedmiotu zamówienia zgodnie ze specyfikacją techniczną opisaną w załączniku nr 3 do SIWZ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u w:val="single"/>
        </w:rPr>
        <w:t>Wykonawca zobowiązany jest określić w ofercie nazwę oraz wersję oferowanego oprogram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 do 7 dni od daty zawarcia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oferty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oprogramowani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0/17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3090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8-07T08:45:00Z</cp:lastPrinted>
  <dcterms:modified xsi:type="dcterms:W3CDTF">2017-08-07T06:45:00Z</dcterms:modified>
  <cp:revision>44</cp:revision>
  <dc:subject/>
  <dc:title>DOKUMENTACJA PRZETARGOWA W SPRAWIE NR REJ</dc:title>
</cp:coreProperties>
</file>