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Załącznik nr 3 do SIWZ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YFIKACJA TECHNICZNA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danie 1: Dostawa analizatora zawartości rtęci 1 szt. wraz z instalacją i uruchomieniem oraz szkoleniem użytkowników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15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31"/>
        <w:gridCol w:w="3705"/>
        <w:gridCol w:w="4159"/>
      </w:tblGrid>
      <w:tr>
        <w:trPr>
          <w:trHeight w:val="373" w:hRule="atLeast"/>
          <w:cantSplit w:val="true"/>
        </w:trPr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/ model oferowanego analizatora……………………………...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wymagane  (opis funkcji wymaganego parametru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a pomiarow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algamacyjny spektrometr absorpcji atomowej z termiczną dekompozycją próbki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3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tyczn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wiązkowy system optyczny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ład kuwe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egowy układ kuwet pomiarowych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Źródło światł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skociśnieniowa lampa rtęciow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fal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3,70 nm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ktor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emowa dioda UV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Granica wykrywalności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 0,003 ng Hg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rac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najmniej dwa zakresy pomiarowe dla niskiej i wysokiej zawartości rtęci; zakres roboczy do 300 ng Hg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twarzalność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gorsza niż &lt;1,5% w całym zakresi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analiz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łuższy niż 5 minut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bracj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ograniczona liczba wzorców, automatyczna korekcja punktu zerowego roztworu kalibracyjnego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próbek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óbki stałe i ciekłe. Analiza próbek stałych i ciekłych bez konieczności mineralizacji, bez dodatku substancji modyfikujących; możliwość zatężania próbki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naważka próbk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 mg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objętość próbk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 µl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e media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nośny: tlen techniczny (medyczny) z butl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bieganie kondensacji pary wodnej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rzez możliwość podgrzewania kuwet pomiarowych do temperatury powyżej 100°C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acja zgodności C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</w:t>
            </w:r>
          </w:p>
        </w:tc>
      </w:tr>
      <w:tr>
        <w:trPr>
          <w:trHeight w:val="92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ci zapasow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algamatory (2 sz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by katalityczne (2 sz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uszczele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ódeczki małe (10 szt. 0,3 ml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ódeczki niklowe duże (10 szt.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jalistyczn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yczne oprogramowanie sterujące do analizato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z nieliniowym dopasowaniem krzywej kalibracji z algorytmem uwzględniającym względną ilość promieniowania niepochłanianego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 posiadające wielopoziomowy system kontroli jakości wyników z nieograniczoną ilością analiz sprawdzających dla każdego z poziomów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sterując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zwa………………… wersja……………………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onalności oprogramowa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68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nimalna konfiguracja zestawu: </w:t>
              <w:br/>
              <w:t xml:space="preserve">Procesor: osiągający w teście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http://www.old.ajd.czest.pl/media/domeny/53/static/pub/dzzpit/specyfikacje/passmark_cpu_mark_012017.pdf</w:t>
              </w:r>
            </w:hyperlink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in 2900 pkt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mięć RAM: min. 4 GB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jemność dysku twardego: min 500 GB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pęd optyczny DVD ± RW; System operacyjny: wymagany do współpracy ze specjalistycznym oprogramowaniem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ysz komputerowa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: 19" LCD;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t>Drukarka kolorow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/model:………………….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y w teście: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: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tward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/model:……………………………………………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: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………………………wersja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spółpracuje ze specjalistycznym oprogramowaniem z pkt 19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lawiatur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ysz komputerow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 LCD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ekranu: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"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arka kolorowa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68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obsług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obsługi w języku polskim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6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alacja, uruchomienie, szkoleni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talacja i uruchomienie analizatora u Zamawiającego. Szkolenie pracowników w zakresie obsługi aparatu w miejscu instalacji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1077" w:gutter="0" w:header="709" w:top="851" w:footer="709" w:bottom="76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nr KZ-371/4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Arial Unicode MS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Verdana" w:hAnsi="Verdana" w:cs="Verdan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d.ajd.czest.pl/media/domeny/53/static/pub/dzzpit/specyfikacje/passmark_cpu_mark_012017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51:00Z</dcterms:created>
  <dc:creator>Justyna Stechman</dc:creator>
  <dc:description/>
  <cp:keywords/>
  <dc:language>en-US</dc:language>
  <cp:lastModifiedBy>m.majewska</cp:lastModifiedBy>
  <cp:lastPrinted>2017-07-27T10:14:00Z</cp:lastPrinted>
  <dcterms:modified xsi:type="dcterms:W3CDTF">2017-08-04T10:07:00Z</dcterms:modified>
  <cp:revision>8</cp:revision>
  <dc:subject/>
  <dc:title>                                                               </dc:title>
</cp:coreProperties>
</file>