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ANALIZATORA ZAWARTOŚCI RTĘCI I NEBULIZER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8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: </w:t>
        <w:tab/>
      </w:r>
      <w:r>
        <w:rPr/>
        <w:t>3843400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analizatora zawartości rtęci i nebulizera dla Akademii im. Jana Długosza w Częstochowie. Postępowanie nr KZ-371/48/17. Nie otwierać przed 16.08.2017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nazwa, model. Opis winien być sporządzony zgodnie z treścią załącznika nr 3 do SIWZ – Specyfikacja techniczna oferowanego sprzętu. Dotyczy zadania nr 1 – Dostawa analizatora zawartości rtęci  1 szt. wraz z instalacją i uruchomieniem oraz szkoleniem użytkowni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               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8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6.08.2017</w:t>
      </w:r>
      <w:r>
        <w:rPr>
          <w:rFonts w:cs="Tahoma" w:ascii="Tahoma" w:hAnsi="Tahoma"/>
          <w:b/>
        </w:rPr>
        <w:t xml:space="preserve">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1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analizatora zawartości rtęci i nebulizera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części/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Dostawa analizatora zawartości rtęci (1 szt.) wraz z instalacją i uruchomieniem oraz przeszkoleniem użytkowników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2: Dostawa nebulizera (1 szt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e parametry/wymagania </w:t>
      </w:r>
      <w:r>
        <w:rPr>
          <w:rFonts w:cs="Tahoma" w:ascii="Tahoma" w:hAnsi="Tahoma"/>
        </w:rPr>
        <w:t>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 – dla zadania nr 1, w załączniku nr 4 do SIWZ – dla zadania nr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 – 12 miesię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. Miejsce dostawy: Częstochowa, Al. Armii Krajowej 13/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 do 8 tygo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kcji serwisu: do 14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dla zadania nr 1 – załącznik nr 5 do SIWZ i projektem umowy dla zadania nr 2 –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ykonawca zobowiązany jest podać na formularzu oferty cenę realizacji całości zamówienia netto i brutto oraz zastosowaną stawkę podatku VAT wynikającą z obowiązujących przepisów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reakcji serwisu – waga - 1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ind w:left="792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24 miesiące gwarancji – oferta otrzyma 10 pkt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miesięcy gwarancji–  oferta otrzyma 30 pk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3.3. Ocena punktowa w kryterium </w:t>
      </w:r>
      <w:r>
        <w:rPr>
          <w:rFonts w:cs="Tahoma" w:ascii="Tahoma" w:hAnsi="Tahoma"/>
          <w:b/>
          <w:u w:val="single"/>
        </w:rPr>
        <w:t>czas reakcji serwisu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- Wykonawca zaoferuje czas reakcji serwisu </w:t>
      </w:r>
      <w:r>
        <w:rPr>
          <w:rFonts w:cs="Tahoma" w:ascii="Tahoma" w:hAnsi="Tahoma"/>
          <w:b/>
        </w:rPr>
        <w:t>powyżej 7 dni, nie dłużej niż 14 dni – oferta otrzyma 0 pk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-  Wykonawca zaoferuje czas reakcji serwisu </w:t>
      </w:r>
      <w:r>
        <w:rPr>
          <w:rFonts w:cs="Tahoma" w:ascii="Tahoma" w:hAnsi="Tahoma"/>
          <w:b/>
        </w:rPr>
        <w:t>do 7 dni – oferta otrzyma 10 pk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                  kryterium gwarancja oraz kryterium czas reakcji serwis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, które przedstawiają taki sam bilans ceny, gwarancji i kryterium czas reakcji serwisu, zamawiający spośród tych ofert wybierze ofertę z najniższą ceną, a jeżeli zostały złożone dwi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- Specyfikacja techniczna zadanie nr 1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4 - Specyfikacja techniczna zadanie nr 2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- projekt umowy zadanie nr 1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6 -projekt umowy zadanie nr 2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48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57:00Z</dcterms:created>
  <dc:creator>administrator</dc:creator>
  <dc:description/>
  <cp:keywords/>
  <dc:language>en-US</dc:language>
  <cp:lastModifiedBy>m.majewska</cp:lastModifiedBy>
  <cp:lastPrinted>2017-08-01T10:08:00Z</cp:lastPrinted>
  <dcterms:modified xsi:type="dcterms:W3CDTF">2017-08-07T08:21:00Z</dcterms:modified>
  <cp:revision>77</cp:revision>
  <dc:subject/>
  <dc:title>DOKUMENTACJA PRZETARGOWA W SPRAWIE NR REJ</dc:title>
</cp:coreProperties>
</file>