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BIULETYNU UNIWERSYTETU III WIEK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Style w:val="StrongEmphasis"/>
        </w:rPr>
        <w:t xml:space="preserve">CPV:  </w:t>
      </w:r>
      <w:r>
        <w:rPr/>
        <w:t>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 i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,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z</w:t>
      </w:r>
      <w:r>
        <w:rPr/>
        <w:t>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Biuletynu Uniwersytetu III Wieku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46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1.07.2017 r., GODZINA: 09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2-23  ustawy oraz art. 24 ust. 5 pkt 1 ustawy pzp.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7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1.07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 10:0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czas otwarcia ofert Zamawiający odczyta informacje, o których mowa w art. 86 ust. 4 ustawy PZP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Niezwłocznie po otwarciu ofert zamawiający zamieści na stronie www.ajd.czest.pl  informacje dotyczące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woty, jaką zamierza przeznaczyć na sfinansowanie zamówienia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ruk biuletynu Uniwersytetu III Wieku dla Akademii im. Jana Długosza w Częstochowie wg poniższych parametrów: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okładka - gramatura papieru kreda 200g/m2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trony wewnętrzne - gramatura papieru kreda 135g/m2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ruk w kolorze – całość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zawartość - treść i zdjęcia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format - A4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f) ilość stron - 32 wraz z okładką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g) całość zszyta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ahoma" w:ascii="Tahoma" w:hAnsi="Tahoma"/>
        </w:rPr>
        <w:tab/>
        <w:t xml:space="preserve">      h) nakład – 1000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i) numer ISBN - nie</w:t>
      </w:r>
    </w:p>
    <w:p>
      <w:pPr>
        <w:pStyle w:val="HTMLwstpniesformatowan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Zamawiający prześle Wykonawcy materiał gotowy drogą elektroniczną.</w:t>
      </w:r>
    </w:p>
    <w:p>
      <w:pPr>
        <w:pStyle w:val="HTMLwstpniesformatowany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10 dni, licząc od dnia dostarczenia Wykonawcy materiału</w:t>
      </w:r>
      <w:r>
        <w:rPr>
          <w:rFonts w:cs="Tahoma" w:ascii="Tahoma" w:hAnsi="Tahoma"/>
        </w:rPr>
        <w:t>. Wykonawca zobowiązany jest dostarczyć przedmiot zamówienia na własny koszt i ryzyko do:       Akademia im. Jana Długosza w Częstochowie, ul. Waszyngtona 4/8, 42-200 Częstochowa oraz złożyć go w miejscu (pomieszczeniu) wskazanym przez Zamawiającego</w:t>
      </w:r>
    </w:p>
    <w:p>
      <w:pPr>
        <w:pStyle w:val="HTMLwstpniesformatowany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 </w:t>
      </w:r>
    </w:p>
    <w:p>
      <w:pPr>
        <w:pStyle w:val="HTMLwstpniesformatowany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 - załącznik       nr 3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realizacji całości zamówienia netto i brutto oraz ceny jednostkowe netto i brutto na każdą pozycję zamówienia, zgodnie z formularzem oferty – załącznik nr 1 do SI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um</w:t>
      </w:r>
      <w:r>
        <w:rPr>
          <w:rFonts w:cs="Tahoma" w:ascii="Tahoma" w:hAnsi="Tahoma"/>
          <w:b/>
        </w:rPr>
        <w:t xml:space="preserve"> najniższej ceny brutto z wagą 100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 spośród ofert nie podlegających odrzuceniu, złożoną przez wykonawcę nie podlegającemu wykluczeniu z postępowania. Za ofertę najkorzystniejszą zostanie uznana oferta z najniższą ce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Tahoma" w:ascii="Tahoma" w:hAnsi="Tahoma"/>
        </w:rPr>
        <w:t>O wyborze najkorzystniejszej oferty, podając informacje zgodnie z treścią art. 92 ust. 1 pkt 1 ustawy pzp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ch, którzy zostali wykluczeni z postępowania o udzielenie zamówienia, podając                                                   uzasadnienie faktyczne i prawne,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6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4:00Z</dcterms:created>
  <dc:creator>administrator</dc:creator>
  <dc:description/>
  <cp:keywords/>
  <dc:language>en-US</dc:language>
  <cp:lastModifiedBy>m.majewska</cp:lastModifiedBy>
  <cp:lastPrinted>2017-06-05T13:44:00Z</cp:lastPrinted>
  <dcterms:modified xsi:type="dcterms:W3CDTF">2017-07-12T08:19:00Z</dcterms:modified>
  <cp:revision>104</cp:revision>
  <dc:subject/>
  <dc:title>DOKUMENTACJA PRZETARGOWA W SPRAWIE NR REJ</dc:title>
</cp:coreProperties>
</file>