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LAPTOP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  <w:tab/>
        <w:t>3021310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310000-4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laptopów dla Akademii im. Jana Długosza w Częstochowie. Postępowanie nr KZ-371/44/17. Nie otwierać przed 20.07.2017r. godzina 10:0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/oprogramowania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7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07.2017</w:t>
      </w:r>
      <w:r>
        <w:rPr>
          <w:rFonts w:cs="Tahoma" w:ascii="Tahoma" w:hAnsi="Tahoma"/>
          <w:b/>
        </w:rPr>
        <w:t xml:space="preserve"> r. o godz. 10:0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laptopów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zaoferować dostawę wszystkich pozycji formularza oferty i opisanych w załączniku nr 3 urządzeń. W przypadku niewskazania ceny z którejkolwiek pozycji formularza oferty (załącznik nr 1 do SIWZ) – oferta zostanie odrzucona jako nieodpowiadająca 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ind w:left="792" w:hanging="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36 miesięcy gwarancji z tym, że mniej niż 48 miesięcy gwarancji – oferta otrzyma 2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48 miesięcy gwarancj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więcej miesięcy gwarancji –  oferta otrzyma 40 pkt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                          i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44/17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7-11T10:51:00Z</cp:lastPrinted>
  <dcterms:modified xsi:type="dcterms:W3CDTF">2017-07-11T08:51:00Z</dcterms:modified>
  <cp:revision>53</cp:revision>
  <dc:subject/>
  <dc:title>DOKUMENTACJA PRZETARGOWA W SPRAWIE NR REJ</dc:title>
</cp:coreProperties>
</file>