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Pozycja nr 4:</w:t>
      </w:r>
      <w:r>
        <w:rPr>
          <w:rFonts w:cs="Tahoma"/>
          <w:b/>
          <w:sz w:val="24"/>
          <w:szCs w:val="24"/>
        </w:rPr>
        <w:t xml:space="preserve">  Laptop z oprogramowaniem biurowym i myszą komputerową dla IF (1 szt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Laptop: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  <w:bookmarkStart w:id="0" w:name="OLE_LINK1"/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909"/>
        <w:gridCol w:w="2829"/>
      </w:tblGrid>
      <w:tr>
        <w:trPr>
          <w:trHeight w:val="108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, model każdego z podzespołów</w:t>
            </w:r>
          </w:p>
        </w:tc>
      </w:tr>
      <w:tr>
        <w:trPr>
          <w:trHeight w:val="46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15-16 Cal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atow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zgodny z architekturą x86, 64-bitowy osiągający minimum 3000 punktów w teście Passmark CPU Mark (http://www.ajd.czest.pl/media/domeny/53/static/pub/dzzpit/passmark_cpu_mark_012017.pdf) – załącznik 1 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 osiągający minimum 2900 punktów w teście 3Dmark CP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cs="Calibri"/>
                  <w:i/>
                  <w:iCs/>
                  <w:color w:val="000000"/>
                  <w:sz w:val="18"/>
                  <w:szCs w:val="18"/>
                  <w:u w:val="none"/>
                </w:rPr>
                <w:t>http://www.ajd.czest.pl/media/domeny/53/static/dzzpit/3dmark_cpu_012017.pdf)-</w:t>
              </w:r>
            </w:hyperlink>
            <w:r>
              <w:rPr>
                <w:rFonts w:cs="Calibri"/>
                <w:i/>
                <w:iCs/>
                <w:sz w:val="18"/>
                <w:szCs w:val="18"/>
              </w:rPr>
              <w:t xml:space="preserve"> załącznik 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GB, możliwość rozbudow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6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integrowana i/lub dedykowa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x wejście D-Su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5 h czasu pracy na bateri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120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35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81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dwa porty USB 3.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czytnik kar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5 kg (razem z baterią)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5479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azwa i wersj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40" w:before="0" w:after="0"/>
        <w:ind w:left="42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End w:id="0"/>
    </w:p>
    <w:p>
      <w:pPr>
        <w:pStyle w:val="Heading1"/>
        <w:spacing w:lineRule="auto" w:line="240" w:before="0" w:after="0"/>
        <w:ind w:left="42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akiet oprogramowania biurowego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534"/>
        <w:gridCol w:w="2693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Oprogramowanie biur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akiet oprogramowania biurowego w polskiej wers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rogramów MS Word 2016, MS Excel 2016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Power Point 2016, MS Word 2013, MS Excel 201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Power Point 2013, MS Word 2010, MS Exc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2010, MS Power Point 2010, MS Word 2007, 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Excel 2007, MS Power Point 2007, MS Word 200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val="en-US" w:eastAsia="pl-PL"/>
              </w:rPr>
              <w:t>MS Excel 2003, MS Power Point 20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404040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eastAsia="Times New Roman" w:cs="Calibri"/>
                <w:color w:val="404040"/>
                <w:sz w:val="18"/>
                <w:szCs w:val="18"/>
                <w:lang w:eastAsia="pl-PL"/>
              </w:rPr>
              <w:t>WYMAGANIA: Microsoft Office 2016 P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i wersja pakietu:</w:t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cs="Calibri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  <w:u w:val="single"/>
        </w:rPr>
        <w:t>Mysz optyczna 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sprzętu: ………………………….………………………………….)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328"/>
        <w:gridCol w:w="2694"/>
      </w:tblGrid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00 dp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,8 m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. 80 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izgacze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flon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Uwaga!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Licencja na dostarczone oprogramowanie musi umożliwiać użytkowanie bezterminowe (dożywotnie)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bez dostępu do Internetu (wersja oprogramowania standalone - instalowana na stacji roboczej), przy jednorazowej zapłacie za licencję. </w:t>
      </w:r>
    </w:p>
    <w:p>
      <w:pPr>
        <w:pStyle w:val="TextBody"/>
        <w:spacing w:lineRule="auto" w:line="240"/>
        <w:rPr>
          <w:rFonts w:ascii="Calibri" w:hAnsi="Calibri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Calibri" w:hAnsi="Calibri"/>
          <w:b/>
          <w:sz w:val="18"/>
          <w:szCs w:val="18"/>
          <w:lang w:eastAsia="pl-PL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4/17 – pozycja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media/domeny/53/static/dzzpit/3dmark_cpu_012017.pdf)-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04:00Z</dcterms:created>
  <dc:creator>BPiK</dc:creator>
  <dc:description/>
  <cp:keywords/>
  <dc:language>en-US</dc:language>
  <cp:lastModifiedBy>m.majewska</cp:lastModifiedBy>
  <cp:lastPrinted>2015-09-02T10:30:00Z</cp:lastPrinted>
  <dcterms:modified xsi:type="dcterms:W3CDTF">2017-07-11T09:07:00Z</dcterms:modified>
  <cp:revision>16</cp:revision>
  <dc:subject/>
  <dc:title>Załącznik nr 5 do SIWZ</dc:title>
</cp:coreProperties>
</file>