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laptopów dla Akademii im. Jana Długosza w Częstochowie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oddzielną fakturę na każdą pozycję przedmiotu zamówienia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ind w:left="360" w:hanging="0"/>
        <w:rPr/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 ( Dotyczy zadania nr 2,3,4)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44/17  Dostawa laptopów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6-09-08T14:00:00Z</cp:lastPrinted>
  <dcterms:modified xsi:type="dcterms:W3CDTF">2017-07-11T09:05:00Z</dcterms:modified>
  <cp:revision>22</cp:revision>
  <dc:subject/>
  <dc:title>UMOWA/PROJEKT</dc:title>
</cp:coreProperties>
</file>