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</w:rPr>
        <w:t xml:space="preserve">Zadanie nr 6: </w:t>
      </w:r>
      <w:r>
        <w:rPr>
          <w:rFonts w:cs="Calibri" w:ascii="Calibri" w:hAnsi="Calibri"/>
          <w:b/>
          <w:sz w:val="24"/>
        </w:rPr>
        <w:t>Skaner dla BG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2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 parametr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skan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ski A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sens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D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świetleni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CFL 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szar  skanowani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6x297 mm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USB 2.0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opty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 dp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ębia koloru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8 bitów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ybkość skanowa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 str/mi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ędź na książk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6 m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ciski funkcyjn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y pl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G, PDF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3,4 kg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abel zasilając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abel US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dykowane oprogramowanie  do skaner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erowniki do systemu Windows 7, 8, 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kumentacja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0/17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50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6T07:10:00Z</dcterms:modified>
  <cp:revision>4</cp:revision>
  <dc:subject/>
  <dc:title>Załącznik nr 5 do SIWZ</dc:title>
</cp:coreProperties>
</file>