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0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37410-6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0000-3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3132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280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2110-8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/>
          <w:sz w:val="20"/>
        </w:rPr>
        <w:t>30231300-0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6130-6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6110-6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16110-0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132-3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000-9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kademii im. Jana Długosza w Częstochowie. Postępowanie nr KZ-371/40/17. Nie otwierać przed 19.07.2017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7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07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witch dla IF (1 szt.)</w:t>
      </w:r>
    </w:p>
    <w:p>
      <w:pPr>
        <w:pStyle w:val="Normal"/>
        <w:spacing w:lineRule="auto" w:line="360"/>
        <w:ind w:left="1985" w:hanging="1560"/>
        <w:rPr>
          <w:rFonts w:ascii="Calibri" w:hAnsi="Calibri" w:cs="Tahoma"/>
          <w:b/>
          <w:b/>
          <w:sz w:val="24"/>
        </w:rPr>
      </w:pPr>
      <w:r>
        <w:rPr>
          <w:rFonts w:cs="Tahoma" w:ascii="Tahoma" w:hAnsi="Tahoma"/>
          <w:b/>
        </w:rPr>
        <w:t>Zadanie nr 2: Akcesoria komputerowe dla Działu Nauki (</w:t>
      </w:r>
      <w:r>
        <w:rPr>
          <w:rFonts w:cs="Tahoma" w:ascii="Calibri" w:hAnsi="Calibri"/>
          <w:b/>
          <w:sz w:val="24"/>
        </w:rPr>
        <w:t>mysz 2 szt., klawiatura 1 szt, dysk wew. 1 szt.)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3: Monitor dla BG (4 szt.)</w:t>
      </w:r>
    </w:p>
    <w:p>
      <w:pPr>
        <w:pStyle w:val="Normal"/>
        <w:spacing w:lineRule="auto" w:line="360"/>
        <w:ind w:left="1985" w:hanging="1560"/>
        <w:rPr>
          <w:rFonts w:ascii="Calibri" w:hAnsi="Calibri" w:cs="Arial"/>
          <w:b/>
          <w:b/>
          <w:sz w:val="24"/>
          <w:u w:val="single"/>
        </w:rPr>
      </w:pPr>
      <w:r>
        <w:rPr>
          <w:rFonts w:cs="Tahoma" w:ascii="Tahoma" w:hAnsi="Tahoma"/>
          <w:b/>
          <w:szCs w:val="28"/>
        </w:rPr>
        <w:t xml:space="preserve">Zadanie nr 4: Akcesoria komputerowe dla BG </w:t>
      </w:r>
      <w:r>
        <w:rPr>
          <w:rFonts w:cs="Arial" w:ascii="Calibri" w:hAnsi="Calibri"/>
          <w:b/>
          <w:sz w:val="24"/>
        </w:rPr>
        <w:t>(mysz 3 szt., kabel USB 2 szt., pamięć RAM 1 szt., zasilacz 1 szt., listwa antyprzepięciowa 3 szt.)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5: Drukarka dla BG (2 szt)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6: Skaner dla BG (1 szt)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 xml:space="preserve">Zadanie nr 7: Switch dla BG </w:t>
      </w:r>
      <w:r>
        <w:rPr>
          <w:rFonts w:cs="Tahoma" w:ascii="Tahoma" w:hAnsi="Tahoma"/>
          <w:b/>
        </w:rPr>
        <w:t>(8-portowy 3 szt., 24 -portowy 1 szt.)</w:t>
      </w:r>
    </w:p>
    <w:p>
      <w:pPr>
        <w:pStyle w:val="Normal"/>
        <w:spacing w:lineRule="auto" w:line="360"/>
        <w:ind w:left="1985" w:hanging="156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8: Czytnik kodów kreskowych dla BG (2 szt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, z wyjątkiem zadania nr 8: Czytnik kodów kreskowych dla BG (2 szt.), gdzie wymagany minimalny okres gwarancji wynosi 36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36 miesięcy gwarancji z tym, że mniej niż 48 miesięcy gwarancji dla zadania 1,2,3,4,5,6,7– oferta otrzyma 2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48 miesięcy gwarancji z tym, że mniej niż 60 miesięcy gwarancji dla zadania 8 – oferta otrzyma 20 pkt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48 miesięcy gwaran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więcej miesięcy gwarancji dla zadania 1,2,3,4,5,6,7 – oferta otrzyma 40 pkt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60 miesięcy gwarancji lub więcej miesięcy gwarancji dla zadania 8 – oferta otrzyma 40 pkt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                          i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40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6-09T12:25:00Z</cp:lastPrinted>
  <dcterms:modified xsi:type="dcterms:W3CDTF">2017-07-10T10:52:00Z</dcterms:modified>
  <cp:revision>48</cp:revision>
  <dc:subject/>
  <dc:title>DOKUMENTACJA PRZETARGOWA W SPRAWIE NR REJ</dc:title>
</cp:coreProperties>
</file>