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REMONT POMIESZCZEŃ ZNAJDUJĄCYCH SIĘ W  BUDYNKU DOMU STUDENCKIEGO  „SKRZAT” PRZY UL. DĄBROWSKIEGO 76/78 W CZĘSTOCHO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35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4:00Z</dcterms:created>
  <dc:creator>a.bojarska</dc:creator>
  <dc:description/>
  <dc:language>en-US</dc:language>
  <cp:lastModifiedBy>p.matuszczyk</cp:lastModifiedBy>
  <cp:lastPrinted>2016-11-08T08:47:00Z</cp:lastPrinted>
  <dcterms:modified xsi:type="dcterms:W3CDTF">2017-06-19T12:44:00Z</dcterms:modified>
  <cp:revision>2</cp:revision>
  <dc:subject/>
  <dc:title/>
</cp:coreProperties>
</file>