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TECHNICZN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westor : Akademia im. Jan Długosza w Częstochow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Waszyngtona 4/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Adres inwestycji:                      Instytut Sztuk Piękn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stochowa ul. Dąbrowskiego 14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WSTĘP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1. Nazwa zadani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miana drzwi zewnętrznych z naświetlem w budynku A </w:t>
      </w:r>
    </w:p>
    <w:p>
      <w:pPr>
        <w:pStyle w:val="Normal"/>
        <w:spacing w:before="120" w:after="120"/>
        <w:rPr/>
      </w:pPr>
      <w:r>
        <w:rPr>
          <w:b/>
          <w:bCs/>
          <w:color w:val="000000"/>
          <w:sz w:val="22"/>
          <w:szCs w:val="22"/>
        </w:rPr>
        <w:t>1.2. Opis ogólny budynku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Obiekt Instytutu Sztuk Pięknych składa się z zespołu trzech budynków (A,B,C). Budynek główny A położony jest bezpośrednio przy ul. Dąbrowskiego 14 , budynek B jest równoległy do budynku A, ale zlokalizowany po stronie wschodniej. Budynek C stanowi rodzaj łącznika pomiędzy pozostałymi budynkami.  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2"/>
          <w:szCs w:val="22"/>
        </w:rPr>
        <w:t>1.3. Opis stanu istniejącego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rzwi zewnętrze jednoskrzydłowe o wymiarach 110x210cm z naświetlem stałym 110x80cm prowadzące do segmentu A od strony podwórka będące przedmiotem zamówienia są zniszczone z szczeliną na połączeniu z naświetlem . 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.  Zakres projektowanych prac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- demontaż istniejących drzwi zewnętrznych</w:t>
      </w:r>
      <w:r>
        <w:rPr>
          <w:sz w:val="22"/>
          <w:szCs w:val="22"/>
        </w:rPr>
        <w:t xml:space="preserve"> przeszklonych  wraz z naświetlem stałym o wymiarach w świetle ościeży 110x(210+80)cm. Drzwi i naświetle należy oczyścić i przekazać Inwestorow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- dostawa i montaż drzwi zewnętrznych aluminiowych jednoskrzydłowych antywłamaniowych w 3 klasie odporności na włamanie o wymiarach 110x210cm ( światło przejścia min.100cm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rzwi w górnej części skrzydła (1/3 wysokości) szklone szkłem termoizolacyjnym bezpiecznym klasy P5,  dół (2/3 wysokości) panel pełny wzmocnion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- dostawa i montaż naświetla stałego aluminiowego o wymiarach 110x80cm. - szklenie szkłem termoizolacyjny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Drzwi  wyposażone w:</w:t>
      </w:r>
    </w:p>
    <w:p>
      <w:pPr>
        <w:pStyle w:val="NormalnyWeb"/>
        <w:spacing w:before="0" w:after="0"/>
        <w:rPr/>
      </w:pPr>
      <w:r>
        <w:rPr/>
        <w:t>.     zamek pięciopunktowy,</w:t>
      </w:r>
    </w:p>
    <w:p>
      <w:pPr>
        <w:pStyle w:val="NormalnyWeb"/>
        <w:spacing w:before="0" w:after="0"/>
        <w:rPr/>
      </w:pPr>
      <w:r>
        <w:rPr/>
        <w:t>·     wkładkę bębenkową MCS ASS,</w:t>
      </w:r>
    </w:p>
    <w:p>
      <w:pPr>
        <w:pStyle w:val="NormalnyWeb"/>
        <w:spacing w:before="0" w:after="0"/>
        <w:rPr/>
      </w:pPr>
      <w:r>
        <w:rPr/>
        <w:t xml:space="preserve">·     klamkę na długim szyldzie, </w:t>
      </w:r>
    </w:p>
    <w:p>
      <w:pPr>
        <w:pStyle w:val="NormalnyWeb"/>
        <w:spacing w:before="0" w:after="0"/>
        <w:rPr/>
      </w:pPr>
      <w:r>
        <w:rPr/>
        <w:t>·     trzy bolce antywyważeniowe na skrzydło,</w:t>
      </w:r>
    </w:p>
    <w:p>
      <w:pPr>
        <w:pStyle w:val="NormalnyWeb"/>
        <w:spacing w:before="0" w:after="0"/>
        <w:rPr/>
      </w:pPr>
      <w:r>
        <w:rPr/>
        <w:t>·     przeszklenie klasy P5 wg PN-EN 356:2000 i/lub panel wzmocniony</w:t>
      </w:r>
    </w:p>
    <w:p>
      <w:pPr>
        <w:pStyle w:val="NormalnyWeb"/>
        <w:spacing w:before="0" w:after="0"/>
        <w:rPr/>
      </w:pPr>
      <w:r>
        <w:rPr/>
        <w:t>.     dźwignię antypaniczną, samozamykacz, stopk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szybie  napis „ Wyjście ewakuacyjne”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rzwi i naświetle w kolorze brązowym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ządził : Marzena Dębowsk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Sprawdził: mgr inż. Krzysztof Ptaszek</w:t>
      </w:r>
    </w:p>
    <w:sectPr>
      <w:type w:val="nextPage"/>
      <w:pgSz w:w="11906" w:h="16838"/>
      <w:pgMar w:left="1276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  <w:lvl w:ilvl="1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197"/>
        </w:tabs>
        <w:ind w:left="2197" w:hanging="397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Nagwek1Znak">
    <w:name w:val="Nagłówek 1 Znak"/>
    <w:qFormat/>
    <w:rPr>
      <w:b/>
      <w:shadow/>
      <w:sz w:val="24"/>
      <w:u w:val="single"/>
      <w:lang w:val="pl-PL" w:bidi="ar-SA"/>
    </w:rPr>
  </w:style>
  <w:style w:type="character" w:styleId="Nagwek2Znak">
    <w:name w:val="Nagłówek 2 Znak"/>
    <w:qFormat/>
    <w:rPr>
      <w:b/>
      <w:bCs/>
      <w:color w:val="000000"/>
      <w:sz w:val="28"/>
      <w:szCs w:val="28"/>
      <w:lang w:val="pl-PL" w:bidi="ar-SA"/>
    </w:rPr>
  </w:style>
  <w:style w:type="character" w:styleId="Nagwek3Znak">
    <w:name w:val="Nagłówek 3 Znak"/>
    <w:qFormat/>
    <w:rPr>
      <w:b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Blue1">
    <w:name w:val="blue1"/>
    <w:qFormat/>
    <w:rPr>
      <w:rFonts w:ascii="Tahoma" w:hAnsi="Tahoma" w:cs="Tahoma"/>
      <w:b/>
      <w:bCs/>
      <w:color w:val="4F6EB5"/>
      <w:sz w:val="17"/>
      <w:szCs w:val="17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1">
    <w:name w:val="Font Style31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104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11">
    <w:name w:val="z11"/>
    <w:qFormat/>
    <w:pPr>
      <w:widowControl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20"/>
      <w:u w:val="single"/>
      <w:lang w:val="pl-PL" w:bidi="ar-SA" w:eastAsia="zh-CN"/>
    </w:rPr>
  </w:style>
  <w:style w:type="paragraph" w:styleId="KRESKA">
    <w:name w:val="KRESKA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41:00Z</dcterms:created>
  <dc:creator>user</dc:creator>
  <dc:description/>
  <cp:keywords/>
  <dc:language>en-US</dc:language>
  <cp:lastModifiedBy>m.dabrowska</cp:lastModifiedBy>
  <cp:lastPrinted>2017-06-07T12:40:00Z</cp:lastPrinted>
  <dcterms:modified xsi:type="dcterms:W3CDTF">2017-06-07T11:50:00Z</dcterms:modified>
  <cp:revision>15</cp:revision>
  <dc:subject/>
  <dc:title>SPECYFIKACJE  TECHNICZNE</dc:title>
</cp:coreProperties>
</file>