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dostawa krzeseł biurowych – 11 szt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IWZ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uje się dostarczyć meble, o których mowa w § 1 w ciągu …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ki Akademii im. Jana Długosza w Częstochowie, pomieszczenia wskazane przez upoważnionego pracownika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leżność, o której mowa w § 3 ust. 1 zostanie uregulowana przez Zamawiającego przelewem, w terminie 30 dni od dnia otrzymania prawidłowo wystawionych faktur przez Wykonawcę. 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wystawi dwie oddzielne faktury - jedną na 7 szt. krzeseł biurowych, drugą na 4 szt. krzeseł biurowych - po dokonaniu odbioru przedmiotu umowy,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34/17 - Dostawa krzeseł biurowych dla Akademii im. Jana Długosza w Częstochowie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9:00Z</dcterms:created>
  <dc:creator>Joanna Sośniak</dc:creator>
  <dc:description/>
  <dc:language>en-US</dc:language>
  <cp:lastModifiedBy>p.matuszczyk</cp:lastModifiedBy>
  <cp:lastPrinted>2013-01-16T13:10:00Z</cp:lastPrinted>
  <dcterms:modified xsi:type="dcterms:W3CDTF">2017-06-12T10:39:00Z</dcterms:modified>
  <cp:revision>2</cp:revision>
  <dc:subject/>
  <dc:title>Załącznik nr @t_siwz_wzor#nr_kl</dc:title>
</cp:coreProperties>
</file>