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Krzesło biurowe (11 szt.)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(11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wysokiej jakości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wygodne i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708004913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 Zamawiający wymaga aby krzesła były wykonane z należytą starannością, odporne na ścieranie, wilgoć i wysoką temperaturę (do 180 st. C). Powierzchnia krzeseł gładka, pozbawiona porów o właściwościach antyrefleksyjnych, nie ulegająca przebarwieniom pod działaniem substancji zewnętrznych.</w:t>
      </w:r>
    </w:p>
    <w:p>
      <w:pPr>
        <w:pStyle w:val="Normal"/>
        <w:jc w:val="both"/>
        <w:rPr/>
      </w:pPr>
      <w:r>
        <w:rPr>
          <w:b/>
        </w:rPr>
        <w:t>UWAGA! Materiały użyte do produkcji krzeseł (w tym farby) powinny być bezwonne, nietoksyczne, przeznaczone dla alergików. Wykonane z materiałów przeznaczonych do użytkowania wewnątrz pomieszczeń, stelaże malowane farbami proszkowymi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KZ -371/34/17 – Dostawa krzeseł biurowych dla Akademii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9:00Z</dcterms:created>
  <dc:creator>m.majewska</dc:creator>
  <dc:description/>
  <dc:language>en-US</dc:language>
  <cp:lastModifiedBy>p.matuszczyk</cp:lastModifiedBy>
  <dcterms:modified xsi:type="dcterms:W3CDTF">2017-06-12T10:39:00Z</dcterms:modified>
  <cp:revision>2</cp:revision>
  <dc:subject/>
  <dc:title/>
</cp:coreProperties>
</file>