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Zadanie nr 2: Urządzenie wielofunkcyjne (2 szt.)</w:t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2974"/>
        <w:gridCol w:w="2903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funkcyjne drukarka/skaner/kopiarka/fax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ner dostarczony z urządzeniem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yginalny toner producenta urządzenia na min 3600 str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toner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zastosowania tonera o pojemności min 7100 str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dajność bębna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00 000 str  lub właściwa ilość bębnów zapewniająca wydruk 100 000 st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rozdzielności tonera i bębna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 – A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ędkość drukowania i kopiowa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minimum 40str./min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200dpi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bór mocy w trybie uśpie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więcej niż 1W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agrzewa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20 sek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12MB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Możliwość rozbudowy pamięci do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500 MB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 800 MHz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wielofunkcyjn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eta uniwersaln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uplex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ik wyjściow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5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dokumentów umożliwiający dwustronne skanowani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możliwości kopiowa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nuj-razdrukuj-wielokrotnie, sorter elektroniczny, kopia 2w1/4w1, kopiowanie dowodów osobistych, wydruk priorytetowy, programy użytkownika, skanowanie ciągłe, automatyczna zmiana kasety, kontrola gęstości kopii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zoom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- 400 % co 1%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nowanie (typy plików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TIFF, PDF, PDF/A-1 , wysoko skompresowany PDF, szyfrowany PDF, JPEG, XP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onalności skaner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Skan-do-email (SMTP), do-FTP (FTP przez SSL), do-SMBv3, do USB Host, skan TWAIN (USB, network), WSD (WIA) skan(USB, network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er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dpi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ks szybkość modem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3,6 kbp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ks Szybkość skanowa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sekundy/arkusz lub mniej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unkcje faksu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ks sieciowy, wysyłanie i odbiór dokumentów 2-stronnych, transmisja i odbiór polling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interfej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USB 2.0 (Hi-Speed), USB Host (High Speed), 10 Base-T/100 Base-TX/1000 Base-T, WiFi, gniazdo karty SD/SDHC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zystkie bieżące wersje Microsoft Windows, Mac OS X wersja 10.5 lub wyższa, UNIX, LINU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 na bęben na 3 lata lub 100 000 stron (w zależności od tego, co nastąpi wcześniej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>z 2</w:t>
    </w:r>
  </w:p>
  <w:p>
    <w:pPr>
      <w:pStyle w:val="Footer"/>
      <w:spacing w:before="0" w:after="200"/>
      <w:jc w:val="cent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ostępowanie nr KZ-371/27/17</w:t>
    </w:r>
  </w:p>
  <w:p>
    <w:pPr>
      <w:pStyle w:val="Header"/>
      <w:spacing w:before="0" w:after="200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3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Appleconvertedspace">
    <w:name w:val="apple-converted-space"/>
    <w:qFormat/>
    <w:rPr/>
  </w:style>
  <w:style w:type="character" w:styleId="Tooltipster">
    <w:name w:val="tooltipster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7:38:00Z</dcterms:created>
  <dc:creator>BPiK</dc:creator>
  <dc:description/>
  <cp:keywords/>
  <dc:language>en-US</dc:language>
  <cp:lastModifiedBy>m.majewska</cp:lastModifiedBy>
  <cp:lastPrinted>2015-12-17T12:03:00Z</cp:lastPrinted>
  <dcterms:modified xsi:type="dcterms:W3CDTF">2017-06-07T12:41:00Z</dcterms:modified>
  <cp:revision>5</cp:revision>
  <dc:subject/>
  <dc:title>Załącznik nr 5 do SIWZ</dc:title>
</cp:coreProperties>
</file>