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OPROGRAMOWANIA STATYSTYCZN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 xml:space="preserve">DLA WYDZIAŁU PEDAGOG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3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 </w:t>
      </w:r>
      <w:r>
        <w:rPr>
          <w:rFonts w:cs="Tahoma" w:ascii="Tahoma" w:hAnsi="Tahoma"/>
          <w:b/>
          <w:bCs/>
          <w:sz w:val="20"/>
        </w:rPr>
        <w:t>48463000-1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programowania statystycznego dla Wydziału Pedagogicznego Akademii im. Jana Długosza w Częstochowie. Postępowanie nr KZ-371/33/17. Nie otwierać przed 22.06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/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2.06.2017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2.06.2017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oprogramowania statystycznego spełniającego wymagania określone w Specyfikacji technicznej (Załącznik nr 3 do SIWZ) – z roczną licencją typu Site Licens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nie został podzielony na części/zad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Wykonawca składając ofertę musi zaoferować dostawę </w:t>
      </w:r>
      <w:r>
        <w:rPr>
          <w:rFonts w:cs="Tahoma" w:ascii="Tahoma" w:hAnsi="Tahoma"/>
          <w:b/>
          <w:u w:val="single"/>
        </w:rPr>
        <w:t>przedmiotu zamówienia zgodnie z wymaganiami opisanymi w załączniku nr 3 do SIWZ. Wykonawca zobowiązany jest określić w ofercie nazwę oraz wersję oferowanego oprogramow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>do 30 października 2017r. przy czym roczny okres korzystania z licencji liczony będzie od 1 listopada 2017 r. do 31 października 2018 r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8. Pozostałe warunki realizacji zamówienia zgodnie z projektem umowy – załącznik nr 4 do SIWZ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– załącznik nr 1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FF"/>
            <w:u w:val="single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programowania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KZ-371/33/17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7-04-06T14:40:00Z</cp:lastPrinted>
  <dcterms:modified xsi:type="dcterms:W3CDTF">2017-06-08T12:49:00Z</dcterms:modified>
  <cp:revision>58</cp:revision>
  <dc:subject/>
  <dc:title>DOKUMENTACJA PRZETARGOWA W SPRAWIE NR REJ</dc:title>
</cp:coreProperties>
</file>