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1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3800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ateriałów laboratoryjnych dla Akademii im. Jana Długosza w Częstochowie. Postępowanie nr KZ-371/31/17. Nie otwierać przed 19.06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6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9</w:t>
      </w:r>
      <w:r>
        <w:rPr>
          <w:rFonts w:cs="Tahoma" w:ascii="Tahoma" w:hAnsi="Tahoma"/>
          <w:b/>
          <w:bCs/>
        </w:rPr>
        <w:t>.06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materiałów laboratoryjnych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obejmuje następujące materiały laboratoryjne: </w:t>
      </w:r>
    </w:p>
    <w:p>
      <w:pPr>
        <w:pStyle w:val="Normal"/>
        <w:shd w:fill="FFFFFF" w:val="clear"/>
        <w:rPr>
          <w:rFonts w:ascii="Tahoma" w:hAnsi="Tahoma" w:cs="Calibri"/>
          <w:b/>
          <w:b/>
          <w:bCs/>
          <w:color w:val="2D2D2D"/>
        </w:rPr>
      </w:pPr>
      <w:r>
        <w:rPr>
          <w:rFonts w:cs="Calibri" w:ascii="Tahoma" w:hAnsi="Tahoma"/>
          <w:b/>
          <w:bCs/>
          <w:color w:val="2D2D2D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95"/>
        <w:gridCol w:w="65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Nazw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Ilość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Parametr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Zestaw do chromatografii cienkowarstwowej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1 szt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Zawierający wszystkie niezbędne substancje chemiczne do rozdzielania środków przeciwbólowych (leków przeciwbólowych) i analizy narkotyków na przykładzie kory chinowca.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Zawartość:</w:t>
              <w:br/>
              <w:t>* 50 kapilar szklanych 1 µl</w:t>
              <w:br/>
              <w:t>* 50 folii 4 x 8 cm POLYGRAM® SIL G/UV 254</w:t>
              <w:br/>
              <w:t>* 5 tabletek Aspiriny®, 5 tabletek Thomapyriny® </w:t>
              <w:br/>
              <w:t>* 20 filtrów harmonijkowych MN 615 1 /4, średnica 11 cm </w:t>
              <w:br/>
              <w:t>* 3 puste buteleczki 8 ml (na próbkę Aspiriny, próbkę Thomapyriny, wyciąg z kory chinowca)</w:t>
              <w:br/>
              <w:t>* 5 g kory chinowca</w:t>
              <w:br/>
              <w:t>* po 100 ml chloroformu, metanolu, toluenu/eteru dietylowego, (55:35, v/v), odczynnik do wykrywania kofeiny i odczynnik Dragendorffa-Muniera </w:t>
              <w:br/>
              <w:t>* po 50 ml roztworu chlorku żelaza (III) i roztworu żelazocyjanku potasu</w:t>
              <w:br/>
              <w:t>* 30 ml lodowatego kwasu octowego /octanu etylu (6: 2,5, v/v)</w:t>
              <w:br/>
              <w:t>* po 25 ml 12,5% amoniaku i dietyloaminy</w:t>
              <w:br/>
              <w:t>* po 8 ml referencyjnego roztworu kofeiny, paracetamolu, chininy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* instrukcja w języku niemieckim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Papierki wskaźnikow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10 opakowań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uniwersalne do określania pH w zakresie 0-14, opakowanie - rolka 5 metrów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ki Zamawiającego (teren Częstochowy) na koszt i ryzyko wykonawcy. 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do 7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3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3- projekt umowy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31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06-06T11:17:00Z</dcterms:modified>
  <cp:revision>71</cp:revision>
  <dc:subject/>
  <dc:title>DOKUMENTACJA PRZETARGOWA W SPRAWIE NR REJ</dc:title>
</cp:coreProperties>
</file>