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/>
          <w:sz w:val="20"/>
        </w:rPr>
        <w:t xml:space="preserve"> OCHRONA MIENIA WRAZ Z OBSŁUGĄ PORTIERNI I SZATNI DLA AKADEMII IM. JANA DŁUGOSZA W CZĘSTOCHOWIE, postępowanie nr KZ-371/29/17</w:t>
      </w:r>
      <w:r>
        <w:rPr>
          <w:rFonts w:cs="Tahoma" w:ascii="Tahoma" w:hAnsi="Tahoma"/>
          <w:b/>
          <w:bCs/>
          <w:sz w:val="20"/>
        </w:rPr>
        <w:t>, o</w:t>
      </w:r>
      <w:r>
        <w:rPr>
          <w:rFonts w:cs="Tahoma" w:ascii="Tahoma" w:hAnsi="Tahoma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1 - ochrona mienia, obsługa portierni i szatni w obiekcie przy ul. Zbierskiego 2/4 w Częstochowie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93"/>
        <w:gridCol w:w="2268"/>
        <w:gridCol w:w="1701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DA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 - ochrona mienia, obsługa portierni w obiekcie przy ul. Zbierskiego 6 w Częstochow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 - ochrona mienia i obsługa portierni w obiekcie przy ul. Dąbrowskiego 14 w Częstochowie oraz obsługa szatni w obiekcie przy ul. Waszyngtona 4/8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84"/>
        <w:gridCol w:w="2277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za 1 dzień 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93"/>
        <w:gridCol w:w="2268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Waszyngtona 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 - ochrona mienia, obsługa portierni i szatni w obiekcie przy Al. Armii Krajowej 36a w Częstochowi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84"/>
        <w:gridCol w:w="1852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  <w:gridCol w:w="2268"/>
        <w:gridCol w:w="1701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3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 - ochrona mienia, obsługa portierni i szatni w obiekcie przy Al. Armii Krajowej 13/15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543"/>
        <w:gridCol w:w="2135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świadczenia usług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ksymalna ilość dni świadczenia usług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całodobowo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5 dni całodobo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B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16 godzin na dzień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5 dni po 16 godzi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SUMA WSZYSTKICH WIERSZY ODPOWIEDNIO W KOLUMNIE 4 LUB 6/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551"/>
        <w:gridCol w:w="2268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4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SUMA WSZYSTKICH WIERSZY ODPOWIEDNIO W KOLUMNIE 4 LUB 6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  <w:gridCol w:w="382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(wartość z kol. 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BRUTTO (wartość z kol. 6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TextBody"/>
      <w:ind w:left="7080" w:firstLine="1709"/>
      <w:rPr/>
    </w:pPr>
    <w:r>
      <w:rPr>
        <w:rFonts w:eastAsia="Tahoma"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tab/>
      <w:tab/>
      <w:tab/>
      <w:t xml:space="preserve"> podpis (imię i nazwisko)</w:t>
    </w:r>
  </w:p>
  <w:p>
    <w:pPr>
      <w:pStyle w:val="TextBody"/>
      <w:ind w:left="8911" w:firstLine="1709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</w:t>
    </w:r>
    <w:r>
      <w:rPr>
        <w:rFonts w:cs="Tahoma" w:ascii="Tahoma" w:hAnsi="Tahoma"/>
        <w:sz w:val="16"/>
        <w:szCs w:val="16"/>
      </w:rPr>
      <w:t>osoby(osób) uprawnionej(ych)</w:t>
    </w:r>
    <w:r>
      <w:rPr/>
      <w:tab/>
    </w:r>
  </w:p>
  <w:p>
    <w:pPr>
      <w:pStyle w:val="Footer"/>
      <w:ind w:right="360" w:hanging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KZ-371/29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09:00Z</dcterms:created>
  <dc:creator>abojarska</dc:creator>
  <dc:description/>
  <cp:keywords/>
  <dc:language>en-US</dc:language>
  <cp:lastModifiedBy>p.matuszczyk</cp:lastModifiedBy>
  <cp:lastPrinted>2017-06-05T10:28:00Z</cp:lastPrinted>
  <dcterms:modified xsi:type="dcterms:W3CDTF">2017-06-05T08:41:00Z</dcterms:modified>
  <cp:revision>4</cp:revision>
  <dc:subject/>
  <dc:title>FORMULARZ CENOWY</dc:title>
</cp:coreProperties>
</file>