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>WYKONANIE DYPLOMÓW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rPr/>
      </w:pPr>
      <w:r>
        <w:rPr>
          <w:rFonts w:cs="Tahoma" w:ascii="Tahoma" w:hAnsi="Tahoma"/>
          <w:b/>
          <w:sz w:val="20"/>
        </w:rPr>
        <w:t>Postępowanie nr KZ-371/24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CPV: 79810000-5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  <w:u w:val="single"/>
        </w:rPr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KONANIE DYPLOMÓW DLA AKADEMII IM. JANA DŁUGOSZA W CZĘSTOCHOWIE. Postępowanie nr KZ-371/24/17. Nie otwierać przed 29.05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Zamawiający</w:t>
      </w:r>
      <w:r>
        <w:rPr>
          <w:rFonts w:cs="Tahoma" w:ascii="Tahoma" w:hAnsi="Tahoma"/>
          <w:bCs/>
        </w:rPr>
        <w:t xml:space="preserve"> przed udzieleniem zamówienia </w:t>
      </w:r>
      <w:r>
        <w:rPr>
          <w:rFonts w:cs="Tahoma" w:ascii="Tahoma" w:hAnsi="Tahoma"/>
          <w:b/>
          <w:bCs/>
        </w:rPr>
        <w:t>wezwie Wykonawcę, którego oferta została najwyżej oceniona do złożenia w wyznaczonym terminie, nie krótszym niż 5 dni do złożenia</w:t>
      </w:r>
      <w:r>
        <w:rPr>
          <w:rFonts w:cs="Tahoma" w:ascii="Tahoma" w:hAnsi="Tahoma"/>
          <w:bCs/>
        </w:rPr>
        <w:t xml:space="preserve"> dokumentów potwierdzających spełnianie przez oferowane usługi wymagań określonych przez zamawiającego tj.: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u w:val="single"/>
        </w:rPr>
        <w:t>Zaświadczenie niezależnego podmiotu zajmującego się poświadczaniem zgodności  działań z normami jakościowymi tj. ważny certyfikat jakości ISO/9001 lub równoważ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  <w:r>
        <w:rPr>
          <w:rFonts w:cs="Tahoma" w:ascii="Tahoma" w:hAnsi="Tahoma"/>
          <w:color w:val="FF0000"/>
        </w:rPr>
        <w:t xml:space="preserve">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3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9.05.2017 r. </w:t>
      </w:r>
      <w:r>
        <w:rPr>
          <w:rFonts w:cs="Tahoma" w:ascii="Tahoma" w:hAnsi="Tahoma"/>
          <w:b/>
        </w:rPr>
        <w:t>o godz. 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29.05.2017 r. o godz. 09:30 </w:t>
      </w:r>
      <w:r>
        <w:rPr>
          <w:rFonts w:cs="Tahoma" w:ascii="Tahoma" w:hAnsi="Tahoma"/>
        </w:rPr>
        <w:t>w siedzibie Zamawiającego, w 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1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4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right="-108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1. Przedmiotem zamówienia jest druk 10 sztuk dyplomów wraz z dostarczeniem ich Zamawiającemu. 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right="-108" w:hanging="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2. Parametry dyplomów: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 format 594 mm x 420 mm,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wykonane na papierze akwarelowym ręcznie czerpanym, w kolorze jasnożółtobeżowym,                             o gramaturze 250-300 g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,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opatrzone tłoczonym godłem państwowym, bezbarwnym, o wysokości 4,6 cm,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opatrzone drukowanym logo Akademii o wymiarach 30 mm x 25 mm,</w:t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-  drukowane drukiem typograficznym w kolorach czarnym i czerwony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wykonany zgodnie z normą ISO 9001 lub równoważną w zakresie usług poligraficzno – introligatorski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zór dyplomu stanowi załącznik nr 3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starczyć przedmiot zamówienia na własny koszt i ryzyko do: Akademia im. Jana Długosza w Częstochowie, ul. Waszyngtona 4/8, 42-200 Częstochowa oraz złożyć w miejscu (pomieszczeniu) wskazanym przez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y termin realizacji: w ciągu 7 dni od  daty podpisania umowy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e warunki realizacji i warunki płatności – zgodnie z załączonym projektem umowy- załącznik nr 4 do SIWZ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Na podstawie art. 29 ust. 4 pkt 4 w związku z art. 36 ust. 2 pkt 9 lit. ustawy Prawo zamówień publicznych  Zamawiający wymaga aby wszystkie osoby wykonujące czynności polegające na obsłudze maszyn wykorzystywanych do druku oraz wykonujących czynności introligatorskie w trakcie realizacji przedmiotowego zamówienia zatrudnione przez Wykonawcę(ów) bądź podwykonawców, w tym osoby na zastępstwo, zatrudnione były wyłącznie na podstawie umowy o pracę. W przypadku osób prowadzących jednoosobową działalność gospodarczą lub spółek osobowych niezatrudniających pracowników, ww. czynności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wyliczyć cenę na formularzu oferty oraz podać wszystkie ceny jednostkowe, cenę realizacji całości zamówienia, zastosowaną stawkę podatku VAT wynikającą z obowiązujących przepisów – zgodnie z treścią formularza oferty (załącznik 1 do SIWZ)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oraz być ceną ostateczną i stałą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w postępowaniu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 takim przypadku Wykonawca, składając ofertę, jest zobowiązany poinformować Zamawiającego, że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, wysokości podatku VAT (cena nie uwzględnia podatku VAT), a jedynie informację, iż obowiązek podatkowy spoczywa na zamawiającym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Wzór dyplomu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24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tabs>
        <w:tab w:val="clear" w:pos="708"/>
        <w:tab w:val="left" w:pos="1950" w:leader="none"/>
        <w:tab w:val="left" w:pos="2191" w:leader="none"/>
      </w:tabs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ab/>
      <w:tab/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3:00Z</dcterms:created>
  <dc:creator>administrator</dc:creator>
  <dc:description/>
  <cp:keywords/>
  <dc:language>en-US</dc:language>
  <cp:lastModifiedBy>m.majewska</cp:lastModifiedBy>
  <cp:lastPrinted>2017-05-19T14:00:00Z</cp:lastPrinted>
  <dcterms:modified xsi:type="dcterms:W3CDTF">2017-05-19T12:02:00Z</dcterms:modified>
  <cp:revision>66</cp:revision>
  <dc:subject/>
  <dc:title>DOKUMENTACJA PRZETARGOWA W SPRAWIE NR REJ</dc:title>
</cp:coreProperties>
</file>