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W odpowiedzi na zaproszenie do złożenia oferty w trybie przetargu nieograniczonego,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22/17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NIE DYPLOMÓW, INDEKSÓW, LEGITYMACJI I INNYCH DRUKÓW DLA SZKOLNICTWA WYŻSZ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ujemy realizację całego zamówienia</w:t>
      </w:r>
    </w:p>
    <w:p>
      <w:pPr>
        <w:pStyle w:val="TextBody"/>
        <w:spacing w:lineRule="auto" w:line="360"/>
        <w:jc w:val="both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cenie brutto:..............................................PLN</w:t>
      </w:r>
      <w:r>
        <w:rPr>
          <w:rFonts w:cs="Tahoma" w:ascii="Tahoma" w:hAnsi="Tahoma"/>
          <w:b w:val="false"/>
          <w:bCs/>
          <w:sz w:val="20"/>
        </w:rPr>
        <w:t>,</w:t>
      </w:r>
    </w:p>
    <w:p>
      <w:pPr>
        <w:pStyle w:val="TextBody"/>
        <w:spacing w:lineRule="auto" w:line="360"/>
        <w:rPr/>
      </w:pPr>
      <w:r>
        <w:rPr/>
        <w:t>w tym:</w:t>
      </w:r>
    </w:p>
    <w:tbl>
      <w:tblPr>
        <w:tblW w:w="139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3336"/>
        <w:gridCol w:w="3357"/>
        <w:gridCol w:w="1360"/>
        <w:gridCol w:w="1319"/>
        <w:gridCol w:w="1311"/>
        <w:gridCol w:w="1319"/>
        <w:gridCol w:w="1252"/>
      </w:tblGrid>
      <w:tr>
        <w:trPr>
          <w:trHeight w:val="28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dstawa prawna</w:t>
            </w:r>
          </w:p>
        </w:tc>
        <w:tc>
          <w:tcPr>
            <w:tcW w:w="3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ztuk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jednostko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etto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kol.4 x kol.5)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tawka VAT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kol.6 +VAT)</w:t>
            </w:r>
          </w:p>
        </w:tc>
      </w:tr>
      <w:tr>
        <w:trPr>
          <w:trHeight w:val="10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p. Min. Nauki i Szkolnictwa Wyższego z dn. 16.09.2016 (Dz. U. z 2016 r poz. 1554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ndek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chwała Nr 74/2016 Senatu Akademii im. Jana Długosza w Częstochowie z dnia 29 czerwca 2016 r.</w:t>
            </w:r>
          </w:p>
        </w:tc>
        <w:tc>
          <w:tcPr>
            <w:tcW w:w="3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gitymacja instruktora sportu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chwała Nr 18/2016 Senatu Akademii im. Jana Długosza w Częstochowie z dnia 24 lutego 2016 r. -  częściowo zadrukowane tylko logo i ramka</w:t>
            </w:r>
          </w:p>
        </w:tc>
        <w:tc>
          <w:tcPr>
            <w:tcW w:w="3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Dyplom ukończenia studiów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ierwszego stopn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- zgodnie z uchwałą Senatu nr 18/201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w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w. – odpi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w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w. - egz. do ak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w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w. – odpis w języku angielskim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w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.w. – odpis w języku niemieckim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chwała Nr 18/2016 Senatu Akademii im. Jana Długosza w Częstochowie z dnia 24 lutego 2016 r. -  częściowo zadrukowane tylko logo i ramka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Dyplom ukończenia studiów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pierwszego stopni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z wyróżnieniem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- zgodnie z uchwałą Senatu nr 18/20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w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w. – odpi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w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w. - egz. do ak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w. – odpis w języku angielskim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w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w. – odpis w języku niemieckim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chwała Nr 18/2016 Senatu Akademii im. Jana Długosza w Częstochowie z dnia 24 lutego 2016 r. -  częściowo zadrukowane tylko logo i ramka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yplom ukończenia studiów drugiego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stopn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- zgodnie z uchwałą Senatu nr 18/20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1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w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w. - odpi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2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w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w. - egz. do ak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1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w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w. – odpis w języku angielskim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w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w. – odpis w języku niemieckim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chwała Nr 18/2016 Senatu Akademii im. Jana Długosza w Częstochowie z dnia 24 lutego 2016 r. -  częściowo zadrukowane tylko logo i ramka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yplom ukończenia studiów drugiego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stopni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z wyróżnieniem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- zgodnie z uchwłą Senatu nr 18/20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w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w. - odpi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w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w. - egz. do ak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w</w:t>
            </w:r>
          </w:p>
        </w:tc>
        <w:tc>
          <w:tcPr>
            <w:tcW w:w="3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w. – odpis w języku angielskim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w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w. – odpis w języku niemieckim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chwała Nr 39 / 2013 Senatu Akademii im. Jana Długosza w Częstochowie z dnia 27 marca 2013 roku </w:t>
              <w:br/>
              <w:t>Zarządzenie Nr R-0161/ 32/2013 Rektora Akademii im Jana Długosza w Częstochowie z dnia 28 kwietnia 2013 r.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wiadectwo ukończenia studiów podyplomowych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w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w. - egz. do ak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ładki do suplementu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plement - papier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zki do akt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85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ięga do dyplomów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jestr wydawanych legitymacji i indeksów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1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: zgodnie z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arunki płatności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zgodnie ze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, że oferowana usługa zostanie wykonana zgodnie z warunkami określonymi w SIWZ.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zdobyliśmy konieczne informacje do właściwego wykonania zamówienia, 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8496" w:firstLine="708"/>
        <w:rPr/>
      </w:pPr>
      <w:r>
        <w:rPr>
          <w:rFonts w:cs="Tahoma" w:ascii="Tahoma" w:hAnsi="Tahoma"/>
          <w:sz w:val="20"/>
          <w:szCs w:val="20"/>
        </w:rPr>
        <w:t>……</w:t>
      </w:r>
      <w:r>
        <w:rPr>
          <w:rFonts w:cs="Tahoma" w:ascii="Tahoma" w:hAnsi="Tahoma"/>
          <w:sz w:val="20"/>
          <w:szCs w:val="20"/>
        </w:rPr>
        <w:t>..</w:t>
      </w: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           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  <w:sz w:val="20"/>
          <w:szCs w:val="20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color w:val="000000"/>
          <w:sz w:val="20"/>
          <w:szCs w:val="20"/>
        </w:rPr>
        <w:t xml:space="preserve">Art. 105.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mał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color w:val="000000"/>
          <w:sz w:val="20"/>
          <w:szCs w:val="20"/>
        </w:rPr>
        <w:t xml:space="preserve">Art. 106.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średni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sectPr>
      <w:footerReference w:type="default" r:id="rId2"/>
      <w:type w:val="nextPage"/>
      <w:pgSz w:orient="landscape" w:w="16838" w:h="11906"/>
      <w:pgMar w:left="1080" w:right="1080" w:gutter="0" w:header="0" w:top="1440" w:footer="708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spacing w:lineRule="auto" w:line="360"/>
      <w:ind w:left="3828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28:00Z</dcterms:created>
  <dc:creator>Politechnika</dc:creator>
  <dc:description/>
  <cp:keywords/>
  <dc:language>en-US</dc:language>
  <cp:lastModifiedBy>m.majewska</cp:lastModifiedBy>
  <cp:lastPrinted>2017-04-21T11:50:00Z</cp:lastPrinted>
  <dcterms:modified xsi:type="dcterms:W3CDTF">2017-04-21T11:23:00Z</dcterms:modified>
  <cp:revision>16</cp:revision>
  <dc:subject/>
  <dc:title/>
</cp:coreProperties>
</file>