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OSTAWA MEBLI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20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1:  Fotel obrotowy czarny (3 szt.), </w:t>
      </w:r>
      <w:r>
        <w:rPr>
          <w:rFonts w:cs="Tahoma" w:ascii="Tahoma" w:hAnsi="Tahoma"/>
          <w:sz w:val="18"/>
          <w:szCs w:val="18"/>
          <w:u w:val="single"/>
        </w:rPr>
        <w:t>Fotel obrotowy (15 szt.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TextBody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szt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tel obrotowy czarn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tel obrotow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, w stosunku do minimalnego wymaganego okresu gwarancji.*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2: Stół uczniowski 2- osobowy (73 szt.), Krzesło uczniowskie (149 szt.), </w:t>
      </w:r>
      <w:r>
        <w:rPr>
          <w:rFonts w:cs="Tahoma" w:ascii="Tahoma" w:hAnsi="Tahoma"/>
          <w:bCs/>
          <w:sz w:val="20"/>
          <w:u w:val="single"/>
        </w:rPr>
        <w:t xml:space="preserve">Biurko nauczycielskie 2- szafkowe zabezpieczone zamkiem </w:t>
      </w:r>
      <w:r>
        <w:rPr>
          <w:rFonts w:cs="Tahoma" w:ascii="Tahoma" w:hAnsi="Tahoma"/>
          <w:sz w:val="20"/>
          <w:u w:val="single"/>
        </w:rPr>
        <w:t>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Stół uczniowski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 - osobow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u w:val="single"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Krzesło uczniowski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u w:val="single"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Biurko nauczycielskie                      2-szafkowe zabezpieczone zamkie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, w stosunku do minimalnego wymaganego okresu gwarancji.*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:  Fotel obrotowy czarny (3 szt.)</w:t>
      </w:r>
    </w:p>
    <w:p>
      <w:pPr>
        <w:pStyle w:val="TextBody"/>
        <w:spacing w:lineRule="auto" w:line="36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Fotel obrotowy czarn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, w stosunku do minimalnego wymaganego okresu gwarancji.*</w:t>
      </w:r>
    </w:p>
    <w:p>
      <w:pPr>
        <w:pStyle w:val="TextBody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Stół uczniowski 2- osobowy (75 szt.), Krzesło uczniowskie (155 szt.),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Biurko nauczycielskie 2- szafkowe zabezpieczone zamkiem </w:t>
      </w:r>
      <w:r>
        <w:rPr>
          <w:rFonts w:cs="Tahoma" w:ascii="Tahoma" w:hAnsi="Tahoma"/>
          <w:b/>
          <w:sz w:val="20"/>
          <w:szCs w:val="20"/>
          <w:u w:val="single"/>
        </w:rPr>
        <w:t xml:space="preserve">(5 szt.),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Tablica wraz z kompletem markerów i gąbką - </w:t>
      </w:r>
      <w:r>
        <w:rPr>
          <w:rFonts w:cs="Tahoma" w:ascii="Tahoma" w:hAnsi="Tahoma"/>
          <w:b/>
          <w:sz w:val="20"/>
          <w:szCs w:val="20"/>
          <w:u w:val="single"/>
        </w:rPr>
        <w:t>(6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Stół uczniowski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 - osobow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Krzesło uczniowskie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1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Biurko nauczycielskie                      2-szafkowe zabezpieczone zamkiem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Tablica wraz z kompletem markerów i gąbk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, w stosunku do minimalnego wymaganego okresu gwarancji.*</w:t>
      </w:r>
    </w:p>
    <w:p>
      <w:pPr>
        <w:pStyle w:val="TextBody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*Uwaga! </w:t>
      </w:r>
    </w:p>
    <w:p>
      <w:pPr>
        <w:pStyle w:val="TextBody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 xml:space="preserve">Jeżeli Wykonawca w formularzu oferty (załącznik nr 1 do SIWZ) nie uzupełni pozycji „Gwarancja na całość przedmiotu zamówienia: wydłużona o …………………… miesięcy, w stosunku do minimalnego wymaganego okresu gwarancji” Zamawiający przyjmie, iż wykonawca oferuje minimalny wymagany okres gwarancji.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/-y, że oferowane przez nas meble spełniają wymagania określone przez Zmawiającego odpowiednio w załączniku nr 3a, 3b, 3c, 3d do SIWZ – Specyfikacja techniczn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Małgorzata Strąk</dc:creator>
  <dc:description/>
  <cp:keywords/>
  <dc:language>en-US</dc:language>
  <cp:lastModifiedBy>m.majewska</cp:lastModifiedBy>
  <cp:lastPrinted>2017-04-21T08:57:00Z</cp:lastPrinted>
  <dcterms:modified xsi:type="dcterms:W3CDTF">2017-04-21T06:58:00Z</dcterms:modified>
  <cp:revision>20</cp:revision>
  <dc:subject/>
  <dc:title/>
</cp:coreProperties>
</file>