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1 pozycja 1: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Laptop z systemem operacyjnym (1 szt.), pakietem oprogramowania biurowego (1 szt.) oraz mysz bezprzewodowa (1 szt.).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Laptop z systemem operacyjnym (1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………………………………….)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27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imum 3920 punktów w teście Passmark CP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ar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http://www.ajd.czest.pl/media/domeny/53/static/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ub/dzzpit/passmark_cpu_mark_012017.pdf) –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3850 punktów w teśc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3Dmark CP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http://www.ajd.czest.pl/media/domeny/53/static/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ub/dzzpit/3dmark_cpu_012017.pdf) - załącznik 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660 punktów (http://www.ajd.czest.pl/media/domeny/53/static/pub/dzzpit/passmark_g3d_mark_012017.pdf) – załącznik 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trzy porty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cencja na dostarczone oprogramowanie musi umożliwiać użytkowanie bezterminowe (dożywotnie</w:t>
            </w:r>
            <w:r>
              <w:rPr/>
              <w:t>)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 xml:space="preserve">Pakiet oprogramowania biurowego (1 szt.) </w:t>
      </w:r>
    </w:p>
    <w:p>
      <w:pPr>
        <w:pStyle w:val="Normal"/>
        <w:spacing w:lineRule="auto" w:line="240" w:before="0" w:after="0"/>
        <w:ind w:left="142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nazwa/model:………………………………………………………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Oprogramowanie biur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pakiet oprogramowania biurowego w polskiej wersji 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obsługi baz d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MS Word 2013, MS Excel 2013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Power Point 2013, MS Power Point 2013, MS Wor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2010, MS Excel 2010, MS Power Point 2010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Word 2007, MS Excel 2007, MS Power Point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MS Word 2003, MS Excel 2003, MS Power Poin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2003, MS Acces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YMAGANIA: Microsoft Office 2013 Pr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Nazwa pakietu: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Licencja na dostarczone oprogramowanie musi umożliwiać użytkowanie bezterminowe (dożywotnie), bez dostępu do Internetu (wersja oprogramowania standalone - instalowana na stacji roboczej), przy jednorazowej zapłacie za licencje.</w:t>
            </w:r>
          </w:p>
        </w:tc>
      </w:tr>
    </w:tbl>
    <w:p>
      <w:pPr>
        <w:pStyle w:val="TextBody"/>
        <w:rPr>
          <w:rStyle w:val="Wyrnieniedelikatne"/>
          <w:rFonts w:ascii="Calibri" w:hAnsi="Calibri" w:cs="Tahoma"/>
          <w:b w:val="false"/>
          <w:b w:val="false"/>
          <w:i w:val="false"/>
          <w:i w:val="false"/>
          <w:iCs w:val="false"/>
          <w:sz w:val="18"/>
          <w:szCs w:val="18"/>
          <w:lang w:val="en-US"/>
        </w:rPr>
      </w:pPr>
      <w:r>
        <w:rPr/>
      </w:r>
    </w:p>
    <w:p>
      <w:pPr>
        <w:pStyle w:val="Heading1"/>
        <w:numPr>
          <w:ilvl w:val="0"/>
          <w:numId w:val="2"/>
        </w:numPr>
        <w:ind w:left="284" w:hanging="284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Mysz  bezprzewodowa optyczna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401"/>
        <w:gridCol w:w="3016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3/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3/17 – zadanie nr 1 pozycj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33:00Z</dcterms:created>
  <dc:creator>BPiK</dc:creator>
  <dc:description/>
  <dc:language>en-US</dc:language>
  <cp:lastModifiedBy>p.matuszczyk</cp:lastModifiedBy>
  <cp:lastPrinted>2016-06-21T12:06:00Z</cp:lastPrinted>
  <dcterms:modified xsi:type="dcterms:W3CDTF">2017-03-30T10:33:00Z</dcterms:modified>
  <cp:revision>2</cp:revision>
  <dc:subject/>
  <dc:title>Załącznik nr 5 do SIWZ</dc:title>
</cp:coreProperties>
</file>