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 pozycja 3:  Laptop z systemem operacyjnym i pakietem oprogramowania biurowego oraz myszka bezprzewodowa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Laptop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imum 3000 punktów w teście Pass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passmark_cpu_mark_012017.pdf) –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900 punktów w t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3Dmark C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3dmark_cpu_012017.pdf) -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kiet biurowy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 P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3:00Z</dcterms:created>
  <dc:creator>BPiK</dc:creator>
  <dc:description/>
  <dc:language>en-US</dc:language>
  <cp:lastModifiedBy>p.matuszczyk</cp:lastModifiedBy>
  <cp:lastPrinted>2016-03-02T08:38:00Z</cp:lastPrinted>
  <dcterms:modified xsi:type="dcterms:W3CDTF">2017-03-30T10:33:00Z</dcterms:modified>
  <cp:revision>2</cp:revision>
  <dc:subject/>
  <dc:title>Załącznik nr 5 do SIWZ</dc:title>
</cp:coreProperties>
</file>