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sz w:val="24"/>
          <w:u w:val="single"/>
          <w:lang w:eastAsia="zh-CN"/>
        </w:rPr>
      </w:pPr>
      <w:r>
        <w:rPr>
          <w:rFonts w:cs="Tahoma" w:ascii="Calibri" w:hAnsi="Calibri"/>
          <w:b/>
          <w:sz w:val="24"/>
          <w:u w:val="single"/>
        </w:rPr>
        <w:t>Zadanie nr 5 :</w:t>
      </w:r>
      <w:r>
        <w:rPr>
          <w:b/>
          <w:sz w:val="24"/>
          <w:u w:val="single"/>
          <w:lang w:eastAsia="zh-CN"/>
        </w:rPr>
        <w:t>Urządzenie wielofunkcyjne (1 szt.)</w:t>
      </w:r>
    </w:p>
    <w:p>
      <w:pPr>
        <w:pStyle w:val="TextBody"/>
        <w:jc w:val="both"/>
        <w:rPr>
          <w:rFonts w:cs="Tahoma"/>
          <w:sz w:val="24"/>
        </w:rPr>
      </w:pPr>
      <w:r>
        <w:rPr>
          <w:rFonts w:cs="Tahoma"/>
          <w:sz w:val="24"/>
        </w:rPr>
        <w:t>(nazwa/model:…………………………………………………………………………………)</w:t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543"/>
        <w:gridCol w:w="2977"/>
      </w:tblGrid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zh-CN"/>
              </w:rPr>
              <w:t>Cech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Wymagane paramet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Parametry oferowanego sprzętu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Rodzaj urządz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Wielofunkcyjne /drukarka/skan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Technologia dru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Atramentowa, kolor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Typ nośnik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Papier zwykły</w:t>
              <w:br/>
              <w:t>Papier fotograficzny</w:t>
              <w:br/>
              <w:t>Kop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Rozmiar nośnik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A4</w:t>
              <w:br/>
              <w:t>A5</w:t>
              <w:br/>
              <w:t>Letter</w:t>
              <w:br/>
              <w:t>B5</w:t>
              <w:br/>
              <w:t>A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Podajnik papier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0 arkusz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Szybkość druku w kolorz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Min 32 str./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Szybkość druku w mon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Min 32 str./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Rozdzielczość druku dp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Min 5760 x 14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Rozdzielczość skanowania dp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Min 2400 x 1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Maksymalny format skan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A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Funkcja faks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Druk dwustronny (dupleks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Automatycz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Interfejs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Wi-Fi</w:t>
              <w:br/>
              <w:t>Czytnik kart pamięci</w:t>
              <w:br/>
              <w:t>US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Obsługiwane system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Systemy z rodziny Window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Wyświetlacz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Wbudowa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Dodatkow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Dołączony kabel US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</w:tbl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 xml:space="preserve">Postępowanie KZ-371/12/17 – zadanie nr 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13:00Z</dcterms:created>
  <dc:creator>BPiK</dc:creator>
  <dc:description/>
  <cp:keywords/>
  <dc:language>en-US</dc:language>
  <cp:lastModifiedBy>m.majewska</cp:lastModifiedBy>
  <cp:lastPrinted>2016-06-21T12:06:00Z</cp:lastPrinted>
  <dcterms:modified xsi:type="dcterms:W3CDTF">2017-03-16T12:08:00Z</dcterms:modified>
  <cp:revision>4</cp:revision>
  <dc:subject/>
  <dc:title>Załącznik nr 5 do SIWZ</dc:title>
</cp:coreProperties>
</file>